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подрядчиков  на проведение ремонта улично-дорожной сети сельских поселени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2"/>
        <w:gridCol w:w="31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Алексе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6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Андрос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Волчан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2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Граждан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иро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олывань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9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расноармейское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риволучье-Иван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уйбыш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Ленин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3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Павл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Чапа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7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7 9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*</w:t>
      </w:r>
      <w:r>
        <w:rPr>
          <w:sz w:val="28"/>
          <w:szCs w:val="28"/>
        </w:rPr>
        <w:t>в объемах, указанных в техническом задании и документации по аукцион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Самарская область, Красноармейский район (согласно технического зад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7.06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18 июл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6-17T11:18:00Z</dcterms:modified>
  <cp:revision>40</cp:revision>
  <dc:subject/>
  <dc:title/>
</cp:coreProperties>
</file>