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строительство модульной котельной № 3 в с. Красноармейское Красноармейского района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 _________ 2008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униципальное учреждение «Капитального и дорожного строительства» Красноармейского райо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ая в дальнейшем «Заказчик», в лице</w:t>
      </w:r>
      <w:r>
        <w:rPr>
          <w:color w:val="000000"/>
          <w:spacing w:val="2"/>
          <w:sz w:val="24"/>
          <w:szCs w:val="24"/>
        </w:rPr>
        <w:t xml:space="preserve"> директора </w:t>
      </w:r>
      <w:r>
        <w:rPr>
          <w:iCs/>
          <w:color w:val="000000"/>
          <w:spacing w:val="2"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______________________________________________ именуемое в дальнейшем «Подрядчик» в лице  директора___________________________ , действующего на основании устава, с другой стороны, заключили настоящий контракт,  согласно протокола __________________________, утвержденного Главным управлением организации торгов Самарской области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«Строительство модульной котельной  № 3 в с. Красноармейское Красноармейского района» </w:t>
      </w:r>
      <w:r>
        <w:rPr>
          <w:sz w:val="24"/>
          <w:szCs w:val="24"/>
        </w:rPr>
        <w:t>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контракт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аукцион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ть собственными силами и средствами все работы, в объеме и сроки,  предусмотренные настоящим контрактом,  весь объем работ сдает до 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ти ответственность перед Заказчиком за надлежащее исполнение работ по настоящему контракт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ть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ть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Если Подрядчик в кратчайшие сроки не исправит некачественно выполненные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7. Застраховать строительные работы в соответствии со статьей 4 Закона Самарской области № 148-ГД от 11.12.2007 г. « О внесении изменений в Закон Самарской области «Об обеспечении страхованием рисков, связанных с использованием средств областного бюджета, целевого бюджетного дорожного фонда Самарской области и областной собственности» в течение 10 дней после подписан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2.2. В случае возникшей необходимости привлекать субподрядчиков на отдельные виды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ть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ть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до ______________ год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контракт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составляет ____________________ (_________________________) рублей, в т.ч. НДС 18% или _________________ руб., страхование ___ % или ________________ руб.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(тридцати) процентов и составляет __________________(_______________________)  рубль, в т.ч. НДС _________________руб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контракт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-2 и КС-3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контракт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контракт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8.2. За просрочку выполнения работ по вине Подрядчика, виновный уплачивает пени в размере одной трехсотой действующей на день уплаты неустойки ставки рефинансирования  ЦБ РФ за каждый день просрочки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8.3. Подрядчик уплачивает неустойку в размере 20% стоимости некачественно выполненных работ и оплачивает расходы, предусмотренные п. 3.1.5.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контракт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контракт, направляет письменное уведомление другой стороне за 15 дней до расторжен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контракта Заказчик и Подрядчик производят расчеты по фактически выполненным работам и денежными средствами. При расторжении контракт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контракте работ, а также надлежаще заверенную копию учредительных документов и регистрационных документов на дату заключения контракта и смету на выполняемые работы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контракт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контракт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Контракт составлен в трех экземплярах, имеющих одинаковую юридическую силу, по одному для каждой стороны, для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Все изменения и дополнения к настоящему контракт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120015</wp:posOffset>
                </wp:positionV>
                <wp:extent cx="3209290" cy="502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2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95.3pt;mso-wrap-distance-left:9.05pt;mso-wrap-distance-right:9.05pt;mso-wrap-distance-top:0pt;mso-wrap-distance-bottom:0pt;margin-top:9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ДРЯДЧИ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3209290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 Красноарме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, дом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Ю.В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кинш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414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 Красноармей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, дом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Комитет по УФА Красноармейского райо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Ю.В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кинш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14:00Z</dcterms:created>
  <dc:creator>M</dc:creator>
  <dc:description/>
  <cp:keywords/>
  <dc:language>en-US</dc:language>
  <cp:lastModifiedBy>M</cp:lastModifiedBy>
  <cp:lastPrinted>2008-01-10T14:13:00Z</cp:lastPrinted>
  <dcterms:modified xsi:type="dcterms:W3CDTF">2008-01-17T06:42:00Z</dcterms:modified>
  <cp:revision>11</cp:revision>
  <dc:subject/>
  <dc:title/>
</cp:coreProperties>
</file>