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ткрытого аукциона по определению подрядчиков на строительство модульных котельных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редмет и начальная (максимальная) цена контрак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029"/>
        <w:gridCol w:w="230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,  руб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дульной котельной № 3 в с. Красноармейское Красноармейского района,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6 18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дульной котельной № 4 в с. Красноармейское Красноармейского района,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0 31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дульной котельной № 5 в с. Красноармейское Красноармейского района,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6 0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объемах, указанных в документации об аукцион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Место выполнения работ– </w:t>
      </w:r>
      <w:r>
        <w:rPr>
          <w:sz w:val="28"/>
          <w:szCs w:val="28"/>
        </w:rPr>
        <w:t>Самарская область, Красноармейский район, с. Красноармейское:</w:t>
      </w:r>
    </w:p>
    <w:p>
      <w:pPr>
        <w:pStyle w:val="Normal"/>
        <w:rPr/>
      </w:pPr>
      <w:r>
        <w:rPr>
          <w:sz w:val="28"/>
          <w:szCs w:val="28"/>
        </w:rPr>
        <w:t>ул. Калинина (лот № 1), пер. Южный (лот № 2), пер. Южный–ПТУ (лот № 3)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19.01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18 февраля 2007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11:00Z</dcterms:created>
  <dc:creator>M</dc:creator>
  <dc:description/>
  <cp:keywords/>
  <dc:language>en-US</dc:language>
  <cp:lastModifiedBy>M</cp:lastModifiedBy>
  <dcterms:modified xsi:type="dcterms:W3CDTF">2008-01-15T04:30:00Z</dcterms:modified>
  <cp:revision>32</cp:revision>
  <dc:subject/>
  <dc:title/>
</cp:coreProperties>
</file>