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запроса котировок цен по определению </w:t>
      </w:r>
      <w:r>
        <w:rPr>
          <w:b/>
          <w:sz w:val="28"/>
          <w:szCs w:val="24"/>
        </w:rPr>
        <w:t xml:space="preserve">подрядчика по </w:t>
      </w:r>
      <w:r>
        <w:rPr>
          <w:b/>
          <w:sz w:val="28"/>
          <w:szCs w:val="28"/>
        </w:rPr>
        <w:t>проведению технического диагностирования ВДГО в многоквартирных жилых домах  с. Красноармейское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ок –  </w:t>
      </w:r>
      <w:r>
        <w:rPr>
          <w:sz w:val="28"/>
          <w:szCs w:val="28"/>
        </w:rPr>
        <w:t>проведение технической диагностики внутридомового газового оборудования в многоквартирных жилых домах с. Красноармейское (согласно технического задания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средства областного бюджета и средства районного бюджета в равных долях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до 25 декабря 2007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 </w:t>
      </w:r>
      <w:r>
        <w:rPr>
          <w:sz w:val="28"/>
          <w:szCs w:val="28"/>
        </w:rPr>
        <w:t>– дома Красноармейского района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200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предоплата в размере 30 % от общей стоимости работ, по оставшейся сумме расчет производится до 30 декабря 2007 года безналичным путем после подписания акта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9 октября 2007 г. до 10.00 часов 25  октябр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размещения Протокола рассмотрения и оценки котировочных заявок на официальном сайте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18T05:35:00Z</dcterms:modified>
  <cp:revision>39</cp:revision>
  <dc:subject/>
  <dc:title/>
</cp:coreProperties>
</file>