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 окт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апитального и дорожного строительства Красноармейского района Самарской области, расположенное по адресу: 446140, Самарская обл., Красноармейского района, с. Красноармейское, пер. Школьный, 3, в лице директора Акиншина Юрия Владимировича предусматривает определить подрядчика способом запроса котировки цен на проведение диагностики ВДГО в многоквартирных жилых домах с. Красноармейское (согласно технического задания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до 25 декабря 2007 г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и районный бюджеты в равных долях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предоплата в размере 30 % от общей стоимости работ, по оставшейся сумме расчет производится до 30 декабря 2007 год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25» ок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6» ок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6140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., Красноармейского района, с. Красноармейское, пер. Школьный, 3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375002744  КПП 637501001 ГРКЦ ГУ Банка России по Самарской области г. Самара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с 40204810100000000526  к/с 30101810200000000607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 Акиншин Ю.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ившись с извещением о проведении запроса котировок цен  работ, услуг 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техническое диагностирование ВДГО в многоквартирных жилых домах с. Красноармейское по цене, с характеристиками, согласно прилагаемого технического задания на сумму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блей (с учетом затрат на транспортировку, страхование, уплату налогов, таможенных пошлин, сборов и др. обязательных платежей)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диагностирования ВДГО на условиях, предусмотренных извещением о проведении запроса котировок, проектом муниципального контракта, по цене, указанной в настоящей котировочной заявке, с характеристиками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Приложение: лицензия на соответствующий вид деятельности на _______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Форма 3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техническому диагностированию и экспертизе ВДГО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е учреждение «Капитального и дорожного строительства»</w:t>
      </w:r>
      <w:r>
        <w:rPr>
          <w:sz w:val="24"/>
          <w:szCs w:val="24"/>
        </w:rPr>
        <w:t xml:space="preserve"> именуемое в дальнейшем «Заказчик», в лице директора </w:t>
      </w:r>
      <w:r>
        <w:rPr>
          <w:b/>
          <w:i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ыполнение</w:t>
      </w:r>
      <w:r>
        <w:rPr>
          <w:i/>
          <w:sz w:val="24"/>
          <w:szCs w:val="24"/>
        </w:rPr>
        <w:t xml:space="preserve"> работ по техническому диагностированию и экспертизе ВДГО в многоквартирных жилых домах с. Красноармейское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с составлением заключения экспертизы промышленной безопасности о состоянии внутридомового газового оборудования с указанием срока дальнейшей эксплуатации согласно Программы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, далее по тексту Работы, в многоквартирных жилых домах с красноармейское согласно технического задания (приложение 2), далее по тексту Объекты,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СНиП, государственным стандартам, конкурс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3. Любая из сторон обязана принимать участие в работе комиссии по осмотру Объекта.</w:t>
      </w:r>
    </w:p>
    <w:p>
      <w:pPr>
        <w:pStyle w:val="Normal"/>
        <w:tabs>
          <w:tab w:val="clear" w:pos="708"/>
          <w:tab w:val="left" w:pos="91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4. Результатом работ по техническому диагностированию и экспертизе промышленной безопасности ВДГО жилых домов является </w:t>
      </w:r>
      <w:r>
        <w:rPr>
          <w:i/>
          <w:sz w:val="24"/>
          <w:szCs w:val="24"/>
        </w:rPr>
        <w:t>Заключение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огнеопасных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 предусмотренных Программой по экспертизе технического состояния внутренних газопроводов жилых, общественных и производственных зданий (приложение 1, являющейся неотъемлемой частью настоящего контракта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 формы КС-2, справку стоимости выполненных работ формы КС-3 и заключения экспертизы промышленной безопасности по объектам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7. Содержать места проведения работ в надлежащем санитарном и техническом состоянии, производить окончательную уборку мест проведения работ перед окончанием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8. Принять от Заказчика проектную и исполнительно-техническую документацию системы газоснабжения объектов Заказчика. Документация передается по акту приема-передачи, хранится у Подрядчика и по окончанию работ по акту приема-передачи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и представителя эксплуатирующей организации газового хозяйства Красноармейского района,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4. Обеспечить доступ работников подрядчика к газовому оборудования в квартирах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5. До начала работ предоставить Подрядчику проектную и исполнительно-техническую документацию системы газоснабжения объектов Заказчик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Документация передается по акту приема-передачи, хранится у Подрядчика и по окончанию работ  возвращается Заказчику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в соответствии с Графиком технического диагностирования и экспертизы промышленной безопасности ВДГО жилых домов (приложение 4). Срок сдачи заключений экспертизы промышленной безопасности устанавливается сторонами в течение одного месяца с момента окончания работ согласно Графика технического диагностирования и экспертизы промышленной безопасности ВДГО жилых домов (приложение 4)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2. Приемка выполненных работ осуществляется по акту приемки выполненных работ (форма КС-2) и справки о стоимости выполненных работ (форма КС-3), с приложением Заключений экспертизы промышленной безопасност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по техническому диагностированию и экспертизе промышленной безопасности внутридомового газового оборудования (приложение 3)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2. Вред, причиненный жизни, здоровью или имуществу граждан, либо имуществу юридического лица, вследствие недостатков в работах, выполняемых по настоящему контракту, подлежат возмещению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Вред, причиненный имуществу граждан или юридических лиц, в ходе проведения работ сотрудниками Подрядчика, вследствие необходимости получения доступа к газовому оборудованию (повреждение побелки потолка для доступа к трубе, стирание краски с трубы и т.п.), Подрядчиком не оплачивается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Cs w:val="28"/>
        </w:rPr>
        <w:t xml:space="preserve">на оказание работ по диагностики </w:t>
      </w:r>
      <w:r>
        <w:rPr>
          <w:bCs/>
          <w:sz w:val="26"/>
          <w:szCs w:val="26"/>
        </w:rPr>
        <w:t>внутридомового газового оборудования</w:t>
      </w:r>
    </w:p>
    <w:p>
      <w:pPr>
        <w:pStyle w:val="Normal"/>
        <w:jc w:val="center"/>
        <w:rPr>
          <w:szCs w:val="28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заявке МУ Капитального и дорожного строи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илых домов на выполнение работ по техническому диагностированию внутридомового газового оборудования в с. Красноармейское Красноармейского района Сама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404"/>
        <w:gridCol w:w="331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вартир, шт.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7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8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Кирова, д. 8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Шоссейная, д. 7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>
          <w:szCs w:val="28"/>
        </w:rPr>
      </w:pPr>
      <w:r>
        <w:rPr>
          <w:szCs w:val="28"/>
        </w:rPr>
        <w:t>Директор МУ «К и ДС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Ю.В. Акин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3-07T08:20:00Z</cp:lastPrinted>
  <dcterms:modified xsi:type="dcterms:W3CDTF">2007-10-18T05:36:00Z</dcterms:modified>
  <cp:revision>37</cp:revision>
  <dc:subject/>
  <dc:title/>
</cp:coreProperties>
</file>