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и сопоставления заявок на участие в конкурсе</w:t>
      </w:r>
    </w:p>
    <w:p>
      <w:pPr>
        <w:pStyle w:val="Normal"/>
        <w:jc w:val="both"/>
        <w:rPr/>
      </w:pPr>
      <w:r>
        <w:rPr>
          <w:sz w:val="28"/>
          <w:szCs w:val="28"/>
        </w:rPr>
        <w:t>с. Красноармейское</w:t>
        <w:tab/>
        <w:tab/>
        <w:tab/>
        <w:tab/>
        <w:tab/>
        <w:tab/>
        <w:tab/>
        <w:tab/>
        <w:t>17.12.200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Единая комиссия по размещению заказа путем открытого конкурса по определению страховой компании для осуществления обязательного страхования гражданской ответственности владельцев транспортных средств для нужд</w:t>
      </w:r>
      <w:r>
        <w:rPr>
          <w:bCs/>
          <w:sz w:val="28"/>
          <w:szCs w:val="28"/>
        </w:rPr>
        <w:t xml:space="preserve"> Красноармейского района Самарской области</w:t>
      </w:r>
      <w:r>
        <w:rPr>
          <w:sz w:val="28"/>
          <w:szCs w:val="28"/>
        </w:rPr>
        <w:t xml:space="preserve"> составила настоящий протокол о нижеследующем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конкурса</w:t>
      </w:r>
      <w:r>
        <w:rPr>
          <w:sz w:val="28"/>
          <w:szCs w:val="28"/>
        </w:rPr>
        <w:t xml:space="preserve">: </w:t>
      </w:r>
      <w:r>
        <w:rPr>
          <w:spacing w:val="-20"/>
          <w:sz w:val="28"/>
          <w:szCs w:val="28"/>
        </w:rPr>
        <w:t xml:space="preserve">Предоставление страховых услуг для осуществления обязательного страхования гражданской ответственности владельцев транспортных средств (ОСАГО) </w:t>
      </w:r>
      <w:r>
        <w:rPr>
          <w:sz w:val="28"/>
          <w:szCs w:val="28"/>
        </w:rPr>
        <w:t>в соответствии с техническим заданием, в объемах, указанных в конкурсной документаци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>: Администрация Красноармейского района Самарской области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Место оценки заявок на участие в конкурсе</w:t>
      </w:r>
      <w:r>
        <w:rPr>
          <w:sz w:val="28"/>
          <w:szCs w:val="28"/>
        </w:rPr>
        <w:t>: с. Красноармейское, пл. Центральная, 12, к. 211, 9 час.00мин.</w:t>
      </w:r>
    </w:p>
    <w:p>
      <w:pPr>
        <w:pStyle w:val="TextBodyIndent"/>
        <w:ind w:firstLine="360"/>
        <w:rPr>
          <w:szCs w:val="28"/>
        </w:rPr>
      </w:pPr>
      <w:r>
        <w:rPr>
          <w:b/>
          <w:szCs w:val="28"/>
        </w:rPr>
        <w:t>Вид конкурса</w:t>
      </w:r>
      <w:r>
        <w:rPr>
          <w:szCs w:val="28"/>
        </w:rPr>
        <w:t>: открытый конкурс.</w:t>
      </w:r>
    </w:p>
    <w:p>
      <w:pPr>
        <w:pStyle w:val="Normal"/>
        <w:ind w:left="360" w:hanging="0"/>
        <w:rPr/>
      </w:pPr>
      <w:r>
        <w:rPr/>
        <w:t>Критерии оценки заявок на участие в конкурсе:</w:t>
      </w:r>
    </w:p>
    <w:tbl>
      <w:tblPr>
        <w:tblW w:w="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</w:tblGrid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качество оказания услуг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сроки страховых выплат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платежеспособность страховой компан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Единой комиссией были рассмотрены следующие заявки от участников конкурса 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462"/>
        <w:gridCol w:w="4939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, участника размещения заказ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исполнения муниципального контракта, являющиеся критериями оценки заявок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ОО «Росгосстрах-Поволжье» - «Главное управление по Самарской области»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чество оказания услуг – высокий уровень надежности с позитивными перспективами,</w:t>
            </w:r>
          </w:p>
          <w:p>
            <w:pPr>
              <w:pStyle w:val="Normal"/>
              <w:snapToGrid w:val="false"/>
              <w:rPr/>
            </w:pPr>
            <w:r>
              <w:rPr/>
              <w:t>платежеспособность – средняя.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Страховая компания «НАСТА», филиал «Самарский»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чество оказания услуг – высокий уровень надежности со стабильными перспективами,</w:t>
            </w:r>
          </w:p>
          <w:p>
            <w:pPr>
              <w:pStyle w:val="Normal"/>
              <w:snapToGrid w:val="false"/>
              <w:rPr/>
            </w:pPr>
            <w:r>
              <w:rPr/>
              <w:t>платежеспособность – высокая.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АО «Страховая компания «Самара»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чество оказания услуг – приемлемый уровень надежности со стабильными перспективами, платежеспособность – средня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3. </w:t>
      </w:r>
      <w:r>
        <w:rPr>
          <w:sz w:val="28"/>
          <w:szCs w:val="28"/>
        </w:rPr>
        <w:t>Единая комиссия провела оценку и сопоставление предложений участников конкурса в соответствии с критериями оценки заявок на участие в конкур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овокупности абсолютных критериев предпочтительным является предложение ООО «Росгосстрах-Поволжье» - «Главное управление по Самарской области», но по совокупности относительных показателей и размеру нераспределенной прибыли предпочтительным является предложение ООО «Страховая компания «НАСТА», филиал «Самарский».</w:t>
      </w:r>
    </w:p>
    <w:p>
      <w:pPr>
        <w:pStyle w:val="Normal"/>
        <w:jc w:val="both"/>
        <w:rPr/>
      </w:pPr>
      <w:r>
        <w:rPr>
          <w:sz w:val="26"/>
          <w:szCs w:val="26"/>
        </w:rPr>
        <w:t>На основании голосования единой комиссией каждой заявке на участие в конкурсе присвоены следующие порядковые номера</w:t>
      </w:r>
      <w:r>
        <w:rPr/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538"/>
        <w:gridCol w:w="1511"/>
        <w:gridCol w:w="3240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, участника размещения заказ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участника размещения заказ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ОО «Росгосстрах-Поволжье» - «Главное управление по Самарской области»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099, г. Самара, ул. А. Толстого, 26/2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Страховая компания «НАСТА», филиал «Самарский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096, г. Самара, ул. Коммунистическая, 27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АО «Страховая компания «Самара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001, г. Самара, ул. Арцыбушевская, 16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 комиссии: Комиссия по поведению открытого конкурса признала победителем конкурса ООО «Страховая компания «НАСТА», филиал «Самарский».</w:t>
      </w:r>
    </w:p>
    <w:p>
      <w:pPr>
        <w:pStyle w:val="Normal"/>
        <w:jc w:val="both"/>
        <w:rPr/>
      </w:pPr>
      <w:r>
        <w:rPr>
          <w:sz w:val="28"/>
          <w:szCs w:val="28"/>
        </w:rPr>
        <w:t>4. Муниципальным заказчикам (согласно приложения) заключить с победителем конкурса муниципальные контракты не ранее чем через 10 дней и не позднее 20 дней после подписания настоящего протокола о результатах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7:49:00Z</dcterms:created>
  <dc:creator>M</dc:creator>
  <dc:description/>
  <cp:keywords/>
  <dc:language>en-US</dc:language>
  <cp:lastModifiedBy>M</cp:lastModifiedBy>
  <cp:lastPrinted>2007-09-17T11:18:00Z</cp:lastPrinted>
  <dcterms:modified xsi:type="dcterms:W3CDTF">2007-12-18T09:53:00Z</dcterms:modified>
  <cp:revision>13</cp:revision>
  <dc:subject/>
  <dc:title/>
</cp:coreProperties>
</file>