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16.05.2008 г.</w:t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Присутствовали: </w:t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 w:val="28"/>
          <w:szCs w:val="28"/>
        </w:rPr>
      </w:pPr>
      <w:r>
        <w:rPr>
          <w:sz w:val="28"/>
          <w:szCs w:val="28"/>
        </w:rPr>
        <w:t>Мороз Г.Ю. – зам. Главы района, руководитель комитета по управлению муниципальным имуществом, зам. председателя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Акиншин Ю.В. – директор МУ капитального и дорожного строительства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миссия по размещению заказа путем запроса котировок по определению подрядчика на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 составила настоящий протокол о нижеследующе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роведение технического обследования зданий бассейна (согласно технического задани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 выполнения работ</w:t>
      </w:r>
      <w:r>
        <w:rPr>
          <w:sz w:val="28"/>
          <w:szCs w:val="28"/>
        </w:rPr>
        <w:t xml:space="preserve"> – не более 40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150 000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ИК «Простор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10, г. Самара, ул. Молодогвардейская, 146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05.2008 г. в </w:t>
            </w:r>
          </w:p>
          <w:p>
            <w:pPr>
              <w:pStyle w:val="Normal"/>
              <w:jc w:val="center"/>
              <w:rPr/>
            </w:pPr>
            <w:r>
              <w:rPr/>
              <w:t>16 ч. 15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p>
      <w:pPr>
        <w:pStyle w:val="Normal"/>
        <w:ind w:left="36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ИК «Простор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147 175 рублей</w:t>
            </w:r>
          </w:p>
        </w:tc>
      </w:tr>
    </w:tbl>
    <w:p>
      <w:pPr>
        <w:pStyle w:val="Normal"/>
        <w:ind w:left="36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диная комиссия по проведению запроса котировок  </w:t>
      </w:r>
      <w:r>
        <w:rPr>
          <w:sz w:val="28"/>
          <w:szCs w:val="28"/>
        </w:rPr>
        <w:t>по определению подрядчика на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 признала победителем заявку от ПСПИК «Простор», которая соответствует условиям, определенным в запросе котировок, и содержит наименьшую цену контракта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Капитального и дорожного строительства Красноармейского района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заключить  с  </w:t>
      </w:r>
      <w:r>
        <w:rPr>
          <w:rFonts w:cs="Times New Roman" w:ascii="Times New Roman" w:hAnsi="Times New Roman"/>
          <w:sz w:val="28"/>
          <w:szCs w:val="28"/>
        </w:rPr>
        <w:t>ПСПИК «Простор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» муниципальный контракт </w:t>
      </w:r>
      <w:r>
        <w:rPr>
          <w:rFonts w:cs="Times New Roman" w:ascii="Times New Roman" w:hAnsi="Times New Roman"/>
          <w:sz w:val="28"/>
          <w:szCs w:val="28"/>
        </w:rPr>
        <w:t>на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 на сумму 147 175 рублей (сто сорок семь тысяч сто семьдесят пять рублей) не ранее чем через 5 дней и не позднее чем через 20 дней после утверждения настоящего протокола  рассмотрения и оценки котировочных заявок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8-05-16T09:00:00Z</dcterms:modified>
  <cp:revision>18</cp:revision>
  <dc:subject/>
  <dc:title/>
</cp:coreProperties>
</file>