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 о продлении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запроса котировок цен по определению подрядчика </w:t>
      </w:r>
      <w:r>
        <w:rPr>
          <w:rFonts w:cs="Times New Roman" w:ascii="Times New Roman" w:hAnsi="Times New Roman"/>
          <w:b/>
          <w:sz w:val="28"/>
          <w:szCs w:val="28"/>
        </w:rPr>
        <w:t>на выполнение работ по подготовке объектов МУ «Культура» к отопительному сезону 2007-2008 г.г.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расноармейский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kradmin1@samtel.ru ,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Krasnoarmeiskoe.narod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«Культура» Красноармейского района Самарской области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тел. 8-275-21-7-89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Предмет котировки – </w:t>
      </w:r>
      <w:r>
        <w:rPr>
          <w:rFonts w:cs="Times New Roman" w:ascii="Times New Roman" w:hAnsi="Times New Roman"/>
          <w:sz w:val="28"/>
          <w:szCs w:val="28"/>
        </w:rPr>
        <w:t>выполнение работ по подготовке объектов МУ «Культура» к отопительному сезону 2007-2008 г.г. (согласно технического задания)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 xml:space="preserve">бюджет Красноармейск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выполнения работ</w:t>
      </w:r>
      <w:r>
        <w:rPr>
          <w:sz w:val="28"/>
          <w:szCs w:val="28"/>
        </w:rPr>
        <w:t xml:space="preserve"> – не более 30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Место выполнения</w:t>
      </w:r>
      <w:r>
        <w:rPr>
          <w:sz w:val="28"/>
          <w:szCs w:val="28"/>
        </w:rPr>
        <w:t xml:space="preserve"> - Самарская область, Красноармейский район (согласно технического зада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72 500 рублей (с учетом затрат на транспортировку, страхование, уплату налогов,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– </w:t>
      </w:r>
      <w:r>
        <w:rPr>
          <w:sz w:val="28"/>
          <w:szCs w:val="28"/>
        </w:rPr>
        <w:t>аванс 30 %, остальные 70 % по факту выполненных работ в течение 20 банковских дней безналичным пут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 19 сентября 2007 г. до 11.00 часов  24 сентября  2007 г.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09-19T03:37:00Z</dcterms:modified>
  <cp:revision>48</cp:revision>
  <dc:subject/>
  <dc:title/>
</cp:coreProperties>
</file>