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                                                                          19.10.2007 г.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комиссия по размещению заказа путем запроса котировок по определению  </w:t>
      </w:r>
      <w:r>
        <w:rPr>
          <w:rFonts w:cs="Times New Roman" w:ascii="Times New Roman" w:hAnsi="Times New Roman"/>
          <w:bCs/>
          <w:sz w:val="28"/>
          <w:szCs w:val="28"/>
        </w:rPr>
        <w:t>подрядчика на проведение текущего ремонта жилого фонда сельского поселения Красноармейское</w:t>
      </w:r>
      <w:r>
        <w:rPr>
          <w:rFonts w:cs="Times New Roman" w:ascii="Times New Roman" w:hAnsi="Times New Roman"/>
          <w:sz w:val="28"/>
          <w:szCs w:val="28"/>
        </w:rPr>
        <w:t xml:space="preserve"> составила настоящий протокол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Сельское поселение Красноармейское муниципального района Красноармейский Сама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поставка комплекта спецодежды на 1 бригаду (согласно приложения 1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выполнения </w:t>
      </w:r>
      <w:r>
        <w:rPr>
          <w:sz w:val="28"/>
          <w:szCs w:val="28"/>
        </w:rPr>
        <w:t>– в течение 30 календарных дней после заключения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250 000 рубл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Наименование и количество участников размещения заказа, от которых поступили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987"/>
        <w:gridCol w:w="2834"/>
        <w:gridCol w:w="2752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дачи заявок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Жилсервис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140, Самарская обл., Красноармейский р., с. Красноармейское, пер. Кооперативный, 1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.2007 г. в 11 ч. 00 мин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ОО «Сантехстрой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10, г. Самара, ул. Галактионовская, д. 89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.2007г. в 14 ч. 05 мин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ение участника размещения заказа, содержащее наилучшие условия по цене контрак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4910"/>
      </w:tblGrid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 </w:t>
            </w:r>
            <w:r>
              <w:rPr>
                <w:spacing w:val="-20"/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ООО «Жилсервис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Цена контракта 249 901,77 руб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ООО «Сантехстрой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Цена контракта 250 000 рубля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Выводы котировочной 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Единая комиссия по проведению запроса котировок  </w:t>
      </w:r>
      <w:r>
        <w:rPr>
          <w:sz w:val="28"/>
          <w:szCs w:val="28"/>
        </w:rPr>
        <w:t xml:space="preserve">по определению </w:t>
      </w:r>
      <w:r>
        <w:rPr>
          <w:bCs/>
          <w:sz w:val="28"/>
          <w:szCs w:val="28"/>
        </w:rPr>
        <w:t>подрядчика на проведение текущего ремонта жилого фонда сельского поселения Красноармейское</w:t>
      </w:r>
      <w:r>
        <w:rPr>
          <w:sz w:val="28"/>
          <w:szCs w:val="28"/>
        </w:rPr>
        <w:t xml:space="preserve"> признала победителем заявку от ООО «Жилсервис», которая соответствует условиям, определенным в запросе котировок, и содержит наименьшую цену контракта.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у поселению Красноармейское муниципального района Красноармейский Самарской области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заключить  с  ООО «Жилсервис» муниципальный контракт </w:t>
      </w:r>
      <w:r>
        <w:rPr>
          <w:rFonts w:cs="Times New Roman" w:ascii="Times New Roman" w:hAnsi="Times New Roman"/>
          <w:sz w:val="28"/>
          <w:szCs w:val="28"/>
        </w:rPr>
        <w:t>на выполнение текущего ремонта жилого фонда сельского поселения Красноармейское на сумму 249 901,77 рублей (Двести сорок девять тысяч девятьсот один рубль 77 копеек) не ранее чем через 5 дней и не позднее чем через 20 дней после утверждения настоящего протокола  рассмотрения и оценки котировочных заяв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35:00Z</dcterms:created>
  <dc:creator>M</dc:creator>
  <dc:description/>
  <cp:keywords/>
  <dc:language>en-US</dc:language>
  <cp:lastModifiedBy>M</cp:lastModifiedBy>
  <dcterms:modified xsi:type="dcterms:W3CDTF">2007-10-19T09:04:00Z</dcterms:modified>
  <cp:revision>10</cp:revision>
  <dc:subject/>
  <dc:title/>
</cp:coreProperties>
</file>