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19.09.2007 г.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нкурсная комиссия по размещению заказа путем запроса котировок цен по определению  поставщика комплекта спецодежды на 1 бригаду для МУ Красноармейская центральная районная больница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ставка комплекта спецодежды на 1 бригаду (согласно приложения 1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 xml:space="preserve">: в течение 30 календарных дней после заключения контракта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94 00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 (котировки цен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дверс-Ме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3, г. Самара, пер. Карякина, д. 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07 г. в 12 ч. 16 мин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РТС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39, г. Самара, ул. Самарская, д. 6, кв. 3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07г. в 14 ч. 00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ООО «Адверс-Мед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Цена контракта 82 440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ООО «РТС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90 684 рубля</w:t>
            </w:r>
          </w:p>
        </w:tc>
      </w:tr>
    </w:tbl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миссия по проведению запроса котировок цен </w:t>
      </w:r>
      <w:r>
        <w:rPr>
          <w:sz w:val="28"/>
          <w:szCs w:val="28"/>
        </w:rPr>
        <w:t>по определению  поставщика комплекта спецодежды на 1 бригаду для МУ Красноармейская центральная районная больница Красноармейского района Самарской области признала победителем заявку от ООО «Адверс-Мед», которая соответствует условиям, определенным в запросе котировок, и содержит наименьшую цену контракта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</w:t>
      </w:r>
      <w:r>
        <w:rPr>
          <w:sz w:val="28"/>
          <w:szCs w:val="28"/>
        </w:rPr>
        <w:t xml:space="preserve">Красноармейская центральная районная больница Красноармейского района Самарской области </w:t>
      </w:r>
      <w:r>
        <w:rPr>
          <w:spacing w:val="-20"/>
          <w:sz w:val="28"/>
          <w:szCs w:val="28"/>
        </w:rPr>
        <w:t xml:space="preserve">заключить  с  ООО «Адверс-Мед» муниципальный контракт </w:t>
      </w:r>
      <w:r>
        <w:rPr>
          <w:sz w:val="28"/>
          <w:szCs w:val="28"/>
        </w:rPr>
        <w:t>на поставку комплекта спецодежды на 1 бригаду на сумму 82 440 рублей ( Восемьдесят две тысячи четыреста сорок рублей) не ранее чем через 5 дней и не позднее чем через 20 дней после утверждения настоящего протокола  рассмотрения и оценки котировочных зая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dcterms:modified xsi:type="dcterms:W3CDTF">2007-09-19T03:32:00Z</dcterms:modified>
  <cp:revision>7</cp:revision>
  <dc:subject/>
  <dc:title/>
</cp:coreProperties>
</file>