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.11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диная комиссия по </w:t>
      </w:r>
      <w:r>
        <w:rPr>
          <w:bCs/>
          <w:sz w:val="28"/>
          <w:szCs w:val="28"/>
        </w:rPr>
        <w:t xml:space="preserve">проведении запроса котировок по определению </w:t>
      </w:r>
      <w:r>
        <w:rPr>
          <w:sz w:val="28"/>
          <w:szCs w:val="28"/>
        </w:rPr>
        <w:t>подрядчика по проведению технического диагностирования ВДГО в многоквартирных жилых домах  с. Красноармейское составила настоящий протокол о нижеследующем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роведение технической диагностики внутридомового газового оборудования в многоквартирных жилых домах с. Красноармейское (согласно прило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выполнения работ</w:t>
      </w:r>
      <w:r>
        <w:rPr>
          <w:sz w:val="28"/>
          <w:szCs w:val="28"/>
        </w:rPr>
        <w:t xml:space="preserve"> – до 25 декабря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200 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 установленные сроки подачи котировочных заявок подана только одна котировочная заявка – от ООО «Самарапромгазсбыт»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, место нахожде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Самарапромгазбыт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иагностика ВДГО 108 квартир в срок до 25.12.2007 г., сумма контракта 199 999,80 руб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единой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, единственного участника размещения заказа путем запроса котировок</w:t>
      </w:r>
      <w:r>
        <w:rPr>
          <w:bCs/>
          <w:sz w:val="28"/>
          <w:szCs w:val="28"/>
        </w:rPr>
        <w:t xml:space="preserve"> по определению </w:t>
      </w:r>
      <w:r>
        <w:rPr>
          <w:sz w:val="28"/>
          <w:szCs w:val="28"/>
        </w:rPr>
        <w:t>подрядчика по проведению технического диагностирования ВДГО в многоквартирных жилых домах  с. Красноармейское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У Капитального и дорожного строительства Красноармейского района Самарской области заключить</w:t>
      </w:r>
      <w:r>
        <w:rPr>
          <w:spacing w:val="-20"/>
          <w:sz w:val="28"/>
          <w:szCs w:val="28"/>
        </w:rPr>
        <w:t xml:space="preserve"> с ООО «Самарапромгазбыт» на сумму 199 999,80  (сто девяносто девять тысяч девятьсот девяносто девять рублей 80 коп.) рублей муниципальный контрак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выполнение работ по техническому диагностированию и экспертизе ВДГО </w:t>
      </w:r>
      <w:r>
        <w:rPr>
          <w:sz w:val="28"/>
          <w:szCs w:val="28"/>
        </w:rPr>
        <w:t>согласно приложения не ранее 5 дней и 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cp:lastPrinted>2007-10-19T11:00:00Z</cp:lastPrinted>
  <dcterms:modified xsi:type="dcterms:W3CDTF">2007-11-02T04:44:00Z</dcterms:modified>
  <cp:revision>18</cp:revision>
  <dc:subject/>
  <dc:title/>
</cp:coreProperties>
</file>