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оведения запроса котировок по определению поставщиков автомобиле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-mail: MishustinaLV@mail.ru,  </w:t>
      </w:r>
      <w:hyperlink r:id="rId2">
        <w:r>
          <w:rPr>
            <w:rStyle w:val="InternetLink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jc w:val="both"/>
        <w:rPr/>
      </w:pPr>
      <w:r>
        <w:rPr/>
        <w:t>2. Заказчик, предмет котировок и начальная (максимальная) цена контракта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508"/>
        <w:gridCol w:w="1222"/>
        <w:gridCol w:w="2918"/>
        <w:gridCol w:w="222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обил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котировок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ая (максимальная) цена контракта, тыс. руб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нин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йбышев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олыван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Павлов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расноармейски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ставка ВАЗ-21054 (или эквивал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Источник финансирования заказа – </w:t>
      </w:r>
      <w:r>
        <w:rPr>
          <w:sz w:val="28"/>
          <w:szCs w:val="28"/>
        </w:rPr>
        <w:t>районный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бюджеты сельских поселений на 2008 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Срок поставки </w:t>
      </w:r>
      <w:r>
        <w:rPr>
          <w:sz w:val="28"/>
          <w:szCs w:val="28"/>
        </w:rPr>
        <w:t>–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Место поставки </w:t>
      </w:r>
      <w:r>
        <w:rPr>
          <w:sz w:val="28"/>
          <w:szCs w:val="28"/>
        </w:rPr>
        <w:t>– Самарская область, Красноармейский район, с. Красноармейское, пл. Центральная, 12 или  самовыво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Максимальная  цена контракта </w:t>
      </w:r>
      <w:r>
        <w:rPr>
          <w:sz w:val="28"/>
          <w:szCs w:val="28"/>
        </w:rPr>
        <w:t xml:space="preserve"> указана с учетом затрат на транспортировку, страхование, уплату налогов, таможенных пошлин, сборов и др. обязательных платеж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Условия оплаты - </w:t>
      </w:r>
      <w:r>
        <w:rPr>
          <w:sz w:val="28"/>
          <w:szCs w:val="28"/>
        </w:rPr>
        <w:t xml:space="preserve"> по предъявлению заказчику счета на оплату безналичным путем после подписания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котировочных заявок осуществляется по рабочим дням с 8ч. 00 мин. до 16 ч. 30 мин. по местному времени начиная с 13.05.2008 г. по адресу</w:t>
      </w:r>
      <w:r>
        <w:rPr>
          <w:spacing w:val="-20"/>
          <w:sz w:val="28"/>
          <w:szCs w:val="28"/>
        </w:rPr>
        <w:t xml:space="preserve">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окончания приема  котировочных заявок   20 мая  2008 г. в 10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21.05.2008 г.</w:t>
      </w:r>
    </w:p>
    <w:p>
      <w:pPr>
        <w:pStyle w:val="Style16"/>
        <w:shd w:fill="FFFFFF" w:val="clear"/>
        <w:spacing w:lineRule="auto" w:line="240" w:before="16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8-05-20T09:22:00Z</dcterms:modified>
  <cp:revision>58</cp:revision>
  <dc:subject/>
  <dc:title/>
</cp:coreProperties>
</file>