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Ленинский, в лице Главы сельского поселения Ленинский Семёнова А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6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Ленинский 446145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Ленинский, ул. Центральная, 1,  ИНН 6375190960  КПП 637501001 р/с 40204810400000000530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В. Семё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уйбышевский, в лице Главы сельского поселения Куйбышевский Тимченко С.В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6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уйбышевский 44615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пос. Куйбышевский, ул. Садовая, 5,  ИНН 6375191058  КПП 637501001 р/с 40204810700000000531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В. Тим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Колывань, в лице Главы сельского поселения Колывань Зыкова С.А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6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Колывань 446143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олывань, ул. Советская, 4,  ИНН 6375191072  КПП 637501001 р/с 40204810300000000533 в ГРКЦ ГУ  Банка России по Самарской области г. Самара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С.А. З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сельское поселение Павловка, в лице Главы сельского поселения Павловка Быкова А.И.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 xml:space="preserve">Источник финансирования: бюджет сельского поселения 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6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е поселение Павловка 44615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Павловка, ул. Молодежная, 19,  ИНН 6375191273  КПП 637501001 р/с 40204810000000000529 в ГРКЦ ГУ  Банка России по Самарской области г. Самара  БИК 04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А.И. Бы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мая 2008 г.</w:t>
      </w:r>
    </w:p>
    <w:p>
      <w:pPr>
        <w:pStyle w:val="ConsNonformat"/>
        <w:widowControl/>
        <w:ind w:left="3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администрация муниципального района Красноармейский, в лице Главы района Елина Павла Михайловича предусматривает осуществить покупку автомобиля способом запроса котировки (согласно спецификации).</w:t>
      </w:r>
    </w:p>
    <w:p>
      <w:pPr>
        <w:pStyle w:val="Normal"/>
        <w:rPr/>
      </w:pPr>
      <w:r>
        <w:rPr>
          <w:szCs w:val="28"/>
        </w:rPr>
        <w:t>Сроки выполнения работ:  не более 5 календарных дней с момента оплаты выставленного счета согласно подписанного контракта.</w:t>
      </w:r>
    </w:p>
    <w:p>
      <w:pPr>
        <w:pStyle w:val="Normal"/>
        <w:rPr/>
      </w:pPr>
      <w:r>
        <w:rPr>
          <w:szCs w:val="28"/>
        </w:rPr>
        <w:t>Источник финансирования: районный бюдже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08 г. </w:t>
      </w:r>
    </w:p>
    <w:p>
      <w:pPr>
        <w:pStyle w:val="Normal"/>
        <w:ind w:firstLine="709"/>
        <w:rPr/>
      </w:pPr>
      <w:r>
        <w:rPr>
          <w:szCs w:val="28"/>
        </w:rPr>
        <w:t>Условия оплаты: по предъявлению заказчику счета на оплату безналичным путем после подписания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и указанных товаров просим представить котировочную заявку до «26» мая  2008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ых услуг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45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27» мая 2008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расноармейский 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., Красноармейского района, с.Красноармейское, пл. Центральная, 12,  ИНН 6375002007 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  П.М. Ел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«______»_______________</w:t>
      </w:r>
      <w:r>
        <w:rPr>
          <w:szCs w:val="28"/>
        </w:rPr>
        <w:t>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знакомившись с извещением о проведении запроса котировок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7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указанные товары на условиях, предусмотренных извещением о проведении запроса котировок, на сумм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/>
      </w:pPr>
      <w:r>
        <w:rPr>
          <w:szCs w:val="28"/>
        </w:rPr>
        <w:t>В случае признания победителем в проведении запроса котировок цен обязуемся поставить указанные товары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8 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</w:rPr>
        <w:t xml:space="preserve">             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Спецификация при проведении запроса котиро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определению поставщиков автомоби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650"/>
        <w:gridCol w:w="1080"/>
        <w:gridCol w:w="2764"/>
        <w:gridCol w:w="23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втомобиле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ксимальная цена контракта, тыс. руб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Ленин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уйбыш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олы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Пав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района Красноармей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З-21054 (или эквивалент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  <w:tab/>
        <w:t xml:space="preserve"> №</w:t>
      </w:r>
    </w:p>
    <w:p>
      <w:pPr>
        <w:pStyle w:val="Normal"/>
        <w:tabs>
          <w:tab w:val="clear" w:pos="708"/>
          <w:tab w:val="left" w:pos="9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. Красноармейское           </w:t>
      </w:r>
      <w:r>
        <w:rPr/>
        <w:t xml:space="preserve">                                                       « ____» ________200__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___________________________ муниципального района Красноармейский </w:t>
      </w:r>
      <w:r>
        <w:rPr/>
        <w:t>Самарской области, именуемое в дальнейшем «Заказчик», в лице  Главы ____________________ , действующего на основании Устава, с одной стороны, ___________________, именуемое в дальнейшем «Поставщик», в лице директора ____________________________ действующего на основании Устава, с другой стороны, заключили настоящий контракт на основании выигранного запроса котировок   (протокол №  ____ от __________ 200__ г.) о нижеследующем:</w:t>
      </w:r>
    </w:p>
    <w:p>
      <w:pPr>
        <w:pStyle w:val="Normal"/>
        <w:tabs>
          <w:tab w:val="clear" w:pos="708"/>
          <w:tab w:val="left" w:pos="1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4"/>
        </w:rPr>
      </w:pPr>
      <w:r>
        <w:rPr/>
        <w:t>1.Предмет контракта.</w:t>
      </w:r>
    </w:p>
    <w:p>
      <w:pPr>
        <w:pStyle w:val="Normal"/>
        <w:rPr/>
      </w:pPr>
      <w:r>
        <w:rPr/>
        <w:t xml:space="preserve">1.1. Заказчик сдает, а Поставщик принимает на себя обязательства по поставке автомобиля с металлическим кузовом типовой комплектации.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/>
        <w:t>Поставщик обязуется выполнить на свой риск собственными и привлеченными силами и средствами поставку одного автомобиля с металлическим кузовом типовой комплектации на рабочие места Заказчика, гарантийному обслуживанию в соответствии с условиями контракта.</w:t>
      </w:r>
    </w:p>
    <w:p>
      <w:pPr>
        <w:pStyle w:val="Normal"/>
        <w:jc w:val="center"/>
        <w:rPr/>
      </w:pPr>
      <w:r>
        <w:rPr/>
        <w:t>2.Стоимость Товара  по контракту.</w:t>
      </w:r>
    </w:p>
    <w:p>
      <w:pPr>
        <w:pStyle w:val="Normal"/>
        <w:rPr/>
      </w:pPr>
      <w:r>
        <w:rPr/>
        <w:t>2.1. Стоимость товара определяется фиксированной ценой – ________________________ руб. (__________________________ руб.),  в том числе НДС, удорожание цен на рынке Товара и гарантийному обслуживанию, поставляемому по данному контракту Товара.</w:t>
      </w:r>
    </w:p>
    <w:p>
      <w:pPr>
        <w:pStyle w:val="Normal"/>
        <w:rPr/>
      </w:pPr>
      <w:r>
        <w:rPr/>
        <w:t>2.2. Все изменения по цене Товара недопустимы. Цена контракта остается фиксированной на протяжении всего срока действия контракта, согласно п.2.1.</w:t>
      </w:r>
    </w:p>
    <w:p>
      <w:pPr>
        <w:pStyle w:val="Normal"/>
        <w:rPr>
          <w:szCs w:val="24"/>
        </w:rPr>
      </w:pPr>
      <w:r>
        <w:rPr/>
        <w:t>2.3. Контракт финансируется из средств бюджета муниципального района Красноармейский.</w:t>
      </w:r>
    </w:p>
    <w:p>
      <w:pPr>
        <w:pStyle w:val="Normal"/>
        <w:jc w:val="center"/>
        <w:rPr/>
      </w:pPr>
      <w:r>
        <w:rPr/>
        <w:t>3. Транспортировка.</w:t>
      </w:r>
    </w:p>
    <w:p>
      <w:pPr>
        <w:pStyle w:val="Normal"/>
        <w:rPr/>
      </w:pPr>
      <w:r>
        <w:rPr/>
        <w:t xml:space="preserve">3.1. Товар поставляется в рамках данного контракта по цене с учетом транспортных расходов. Поставщик осуществляет транспортировку своими силами, на условиях </w:t>
      </w:r>
      <w:r>
        <w:rPr>
          <w:lang w:val="en-US"/>
        </w:rPr>
        <w:t>DDP</w:t>
      </w:r>
      <w:r>
        <w:rPr/>
        <w:t>.</w:t>
      </w:r>
    </w:p>
    <w:p>
      <w:pPr>
        <w:pStyle w:val="Normal"/>
        <w:jc w:val="center"/>
        <w:rPr/>
      </w:pPr>
      <w:r>
        <w:rPr/>
        <w:t>4. Условия и сроки платежа.</w:t>
      </w:r>
    </w:p>
    <w:p>
      <w:pPr>
        <w:pStyle w:val="Normal"/>
        <w:rPr/>
      </w:pPr>
      <w:r>
        <w:rPr/>
        <w:t>4.1. Оплата производится безналичным путем в размере 100% после предъявления Поставщиком Заказчику акта приемки-передачи товара.</w:t>
      </w:r>
    </w:p>
    <w:p>
      <w:pPr>
        <w:pStyle w:val="Normal"/>
        <w:jc w:val="center"/>
        <w:rPr/>
      </w:pPr>
      <w:r>
        <w:rPr/>
        <w:t>5. Срок поставки.</w:t>
      </w:r>
    </w:p>
    <w:p>
      <w:pPr>
        <w:pStyle w:val="Normal"/>
        <w:rPr/>
      </w:pPr>
      <w:r>
        <w:rPr/>
        <w:t>5.1. Поставщик обязуется поставить Товар (полная поставка) на рабочие места Заказчика в течение _________________ дней с момента заключения контракта.</w:t>
      </w:r>
    </w:p>
    <w:p>
      <w:pPr>
        <w:pStyle w:val="Normal"/>
        <w:rPr/>
      </w:pPr>
      <w:r>
        <w:rPr/>
        <w:t>5.2. Поставщик представляет Заказчику гарантию не менее 1 года с даты  поставки.</w:t>
      </w:r>
    </w:p>
    <w:p>
      <w:pPr>
        <w:pStyle w:val="Normal"/>
        <w:rPr/>
      </w:pPr>
      <w:r>
        <w:rPr/>
        <w:t>5.3. Под датой поставки понимается дата получения Товара Заказчиком.</w:t>
      </w:r>
    </w:p>
    <w:p>
      <w:pPr>
        <w:pStyle w:val="Normal"/>
        <w:rPr/>
      </w:pPr>
      <w:r>
        <w:rPr/>
        <w:t>5.4.В случае изменения сроков поставки они оформляются дополнительным соглашением, подписанным двумя сторонами.</w:t>
      </w:r>
    </w:p>
    <w:p>
      <w:pPr>
        <w:pStyle w:val="Normal"/>
        <w:rPr/>
      </w:pPr>
      <w:r>
        <w:rPr/>
        <w:t>5.5. В случае просрочки по поставке Товара применяются следующие штрафные санкции: Поставщик выплачивает Заказчику штраф  в размере 0,5% (процента) от стоимости не поставленного в срок Товара за каждую полную и начавшуюся неделю просрочки в течение 1-ой недели и в размере 1% (процента) за каждую последующую полную и начавшуюся неделю просрочки. Общая сумма штрафа не может превышать 5% стоимости услуг поставленного с просрочкой.</w:t>
      </w:r>
    </w:p>
    <w:p>
      <w:pPr>
        <w:pStyle w:val="Normal"/>
        <w:jc w:val="center"/>
        <w:rPr/>
      </w:pPr>
      <w:r>
        <w:rPr/>
        <w:t>6. Качество.</w:t>
      </w:r>
    </w:p>
    <w:p>
      <w:pPr>
        <w:pStyle w:val="Normal"/>
        <w:rPr/>
      </w:pPr>
      <w:r>
        <w:rPr/>
        <w:t>6.1.Качество, поставляемых Товаров, должно соответствовать стандартам и правилам, действующим на территории РФ и обеспечивать сохранность Товара при транспортировке.</w:t>
      </w:r>
    </w:p>
    <w:p>
      <w:pPr>
        <w:pStyle w:val="Normal"/>
        <w:rPr/>
      </w:pPr>
      <w:r>
        <w:rPr/>
        <w:t xml:space="preserve">6.2.Качество Товара должно быть подтверждено сертификатом качества (соответствия). </w:t>
      </w:r>
    </w:p>
    <w:p>
      <w:pPr>
        <w:pStyle w:val="Normal"/>
        <w:rPr/>
      </w:pPr>
      <w:r>
        <w:rPr/>
        <w:t>6.3. В случаи претензий со стороны Заказчика, Заказчик уведомляет Поставщика в письменной форме (факс) о претензиях, после чего Поставщик в 2-х дневный срок обязан произвести замену некачественного Товара без расходов со стороны Заказчика.</w:t>
      </w:r>
    </w:p>
    <w:p>
      <w:pPr>
        <w:pStyle w:val="Normal"/>
        <w:rPr/>
      </w:pPr>
      <w:r>
        <w:rPr/>
        <w:t>6.4. Если поставщик, получив уведомление, не заменит некачественный Товар в двухдневный срок, то Заказчик может применить необходимые санкции: штраф в размере 0,5 %(процента) от стоимости услуг за каждую полную и начавшуюся неделю с момента поставки; штраф в размере 1%(процента) от стоимости услуг за  каждую полную и начавшуюся неделю в последующее время. Уплата штрафа не освобождает Поставщика от исполнения обязательств по контракту.</w:t>
      </w:r>
    </w:p>
    <w:p>
      <w:pPr>
        <w:pStyle w:val="Normal"/>
        <w:rPr/>
      </w:pPr>
      <w:r>
        <w:rPr/>
        <w:t>6.5.Если Поставщик изначально не сможет заменить некачественный Товар, то Заказчик имеет право воспользоваться услугами другого поставщика (участвовавшего в данном конкурсе) по поставке Товара, причем разницу в цене оплачивает виновный Поставщик.</w:t>
      </w:r>
    </w:p>
    <w:p>
      <w:pPr>
        <w:pStyle w:val="Normal"/>
        <w:rPr/>
      </w:pPr>
      <w:r>
        <w:rPr/>
        <w:t>7. Расторжение контракта допускается по согласованию сторон или по решению суда на основе предусмотренного Гражданским Законодательством .</w:t>
      </w:r>
    </w:p>
    <w:p>
      <w:pPr>
        <w:pStyle w:val="Normal"/>
        <w:jc w:val="center"/>
        <w:rPr/>
      </w:pPr>
      <w:r>
        <w:rPr/>
        <w:t>8. Форс-мажорные обстоятельства.</w:t>
      </w:r>
    </w:p>
    <w:p>
      <w:pPr>
        <w:pStyle w:val="Normal"/>
        <w:rPr/>
      </w:pPr>
      <w:r>
        <w:rPr/>
        <w:t xml:space="preserve">8.1.Поставщик не несет ответственности за выплату неустоек или расторжение контракта в силу его невыполнения, если задержки с выполнением контракта или невыполнение обязательств по контракту являются результатом форс-мажорных обстоятельств. </w:t>
      </w:r>
    </w:p>
    <w:p>
      <w:pPr>
        <w:pStyle w:val="Normal"/>
        <w:rPr/>
      </w:pPr>
      <w:r>
        <w:rPr/>
        <w:t>Форс-мажор означает событие, неподвластное контролю со стороны Поставщика, не вызванное его просчетом, небрежностью или носящее непредвиденный характер (пожар, наводнение, землетрясение,  военные события, моратории, эмбарго на поставку грузов, а также изменения действующего законодательства).</w:t>
      </w:r>
    </w:p>
    <w:p>
      <w:pPr>
        <w:pStyle w:val="Normal"/>
        <w:rPr/>
      </w:pPr>
      <w:r>
        <w:rPr/>
        <w:t xml:space="preserve">8.2.При возникновении форс-мажорной ситуации, Поставщик должен незамедлительно направить Заказчику письменное уведомление о случившемся и его причинах. Если от Заказчика не поступает иных письменных инструкций, Поставщик продолжает выполнять свои обязательства по контракту, насколько это целесообразно, и ведет поиск альтернативных способов выполнения контракта, не зависящих от форс-мажорных обстоятельств.   </w:t>
      </w:r>
    </w:p>
    <w:p>
      <w:pPr>
        <w:pStyle w:val="Normal"/>
        <w:jc w:val="center"/>
        <w:rPr/>
      </w:pPr>
      <w:r>
        <w:rPr/>
        <w:t>9. Споры и разногласия.</w:t>
      </w:r>
    </w:p>
    <w:p>
      <w:pPr>
        <w:pStyle w:val="Normal"/>
        <w:rPr/>
      </w:pPr>
      <w:r>
        <w:rPr/>
        <w:t>9.1. Заказчик и Поставщик должны стараться разрешить все спорные вопросы, возникающие при выполнении данного контракта путем переговоров. В случае невозможности разрешения споров путем переговоров все вопросы передаются в арбитражный суд в соответствии с правилами и процедурами, установленными действующим законодательством. Решение суда, вступившее в законную силу, обязательно к выполнению обеими сторонами.</w:t>
      </w:r>
    </w:p>
    <w:p>
      <w:pPr>
        <w:pStyle w:val="Normal"/>
        <w:rPr/>
      </w:pPr>
      <w:r>
        <w:rPr/>
        <w:t>9.2. Все вопросы неурегулированные настоящим контрактом решаются в соответствии с действующим Законодательством РФ.</w:t>
      </w:r>
    </w:p>
    <w:p>
      <w:pPr>
        <w:pStyle w:val="Normal"/>
        <w:jc w:val="center"/>
        <w:rPr/>
      </w:pPr>
      <w:r>
        <w:rPr/>
        <w:t>10. ЗАКЛЮЧИТЕЛЬНЫЕ ПОЛОЖЕНИЯ ИЛИ ОСОБЫЕ УСЛОВИЯ.</w:t>
      </w:r>
    </w:p>
    <w:p>
      <w:pPr>
        <w:pStyle w:val="Normal"/>
        <w:rPr/>
      </w:pPr>
      <w:r>
        <w:rPr/>
        <w:t>10.1. Документы, являющиеся неотъемлемой частью контракта, подписываются сторонами.</w:t>
      </w:r>
    </w:p>
    <w:p>
      <w:pPr>
        <w:pStyle w:val="Normal"/>
        <w:rPr/>
      </w:pPr>
      <w:r>
        <w:rPr/>
        <w:t>10.2. Настоящий контракт действителен до ____________ г.</w:t>
      </w:r>
    </w:p>
    <w:p>
      <w:pPr>
        <w:pStyle w:val="Normal"/>
        <w:rPr/>
      </w:pPr>
      <w:r>
        <w:rPr/>
        <w:t>10.3 Настоящий контракт составлен в трех экземплярах, имеющих одинаковую юридическую сил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реса и расчетные счета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</w:rPr>
              <w:t>ПОСТАВЩИК: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Style13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hyperlink" Target="http://www.Krasnoarmeiskoe.narod.ru/" TargetMode="External"/><Relationship Id="rId5" Type="http://schemas.openxmlformats.org/officeDocument/2006/relationships/hyperlink" Target="http://www.Krasnoarmeiskoe.narod.ru/" TargetMode="External"/><Relationship Id="rId6" Type="http://schemas.openxmlformats.org/officeDocument/2006/relationships/hyperlink" Target="http://www.Krasnoarmeiskoe.narod.ru/" TargetMode="External"/><Relationship Id="rId7" Type="http://schemas.openxmlformats.org/officeDocument/2006/relationships/hyperlink" Target="http://www.Krasnoarmeiskoe.naro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8-05-13T15:47:00Z</cp:lastPrinted>
  <dcterms:modified xsi:type="dcterms:W3CDTF">2008-05-20T09:24:00Z</dcterms:modified>
  <cp:revision>73</cp:revision>
  <dc:subject/>
  <dc:title/>
</cp:coreProperties>
</file>