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 но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Комитет по управлению муниципальным имуществом Красноармейского района, расположенное по адресу:  446140, Самарская обл., Красноармейского района, с. Красноармейское, пл. Центральная, 12, в лице руководителя Мороз Галины Юрьевны предусматривает приобрести способом запроса котировок  жилье в муниципальную собственность района для предоставления по договору социального найма лицу из числа детей-сирот и детей, оставшихся без попечения родителе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бретения – не более 10 календарных дней с момента подписания договора купли-продажи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100 % по факту покупки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данном запросе котировок просим представить котировочную заявку до «26» но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 по оформлению документов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399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7» но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Форма котировочной заявки и проект договора купли-продаж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rPr>
          <w:sz w:val="22"/>
          <w:szCs w:val="22"/>
        </w:rPr>
      </w:pPr>
      <w:r>
        <w:rPr/>
        <w:t xml:space="preserve">446140, Самарская обл., Красноармейского района, с. Красноармейское, пл. Центральная, 12 ИНН </w:t>
      </w:r>
      <w:r>
        <w:rPr>
          <w:szCs w:val="28"/>
        </w:rPr>
        <w:t xml:space="preserve">6375002060  </w:t>
      </w:r>
      <w:r>
        <w:rPr/>
        <w:t xml:space="preserve">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Г.Ю. Мороз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 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ознакомившись с извещением о проведении запроса котировок 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выполнить работы, оказать услуги на условиях, предусмотренных извещением о проведении запроса котировок, на сумму _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осуществить поставк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/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Приложение к Заявке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Форма 1.1</w:t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В еди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НОВОЕ ПРЕД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окупку жилья в муниципальную собственность муниципального района Красноармейск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62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жилого помещения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ья (в 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1 кв.м </w:t>
            </w:r>
            <w:r>
              <w:rPr>
                <w:sz w:val="18"/>
                <w:szCs w:val="18"/>
              </w:rPr>
              <w:t>(в рублях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квартиры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>
          <w:spacing w:val="-20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/>
        <w:t xml:space="preserve">В еди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ind w:firstLine="720"/>
        <w:rPr>
          <w:sz w:val="15"/>
          <w:szCs w:val="15"/>
        </w:rPr>
      </w:pPr>
      <w:r>
        <w:rPr>
          <w:sz w:val="23"/>
          <w:szCs w:val="23"/>
        </w:rPr>
        <w:tab/>
      </w: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  <w:t xml:space="preserve">ПРЕДЛОЖЕНИЯ О ФУНКЦИОНАЛЬНЫХ И КАЧЕСТВЕННЫХ ХАРАКТЕРИСТИКАХ ЖИЛЫХ ПОМЕЩЕНИЙ.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 нахождение квартиры: ______________________________________ 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ФУНКЦИОНАЛЬНЫЕ И КАЧЕСТВЕННЫЕ ХАРАКТЕРИСТИКИ ЖИЛЫХ ПОМЕЩЕНИЙ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астника размещения муниципального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 жилого помещ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итарно-технически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з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Примечание: </w:t>
      </w:r>
    </w:p>
    <w:p>
      <w:pPr>
        <w:pStyle w:val="Normal"/>
        <w:ind w:firstLine="720"/>
        <w:rPr>
          <w:sz w:val="24"/>
          <w:szCs w:val="24"/>
        </w:rPr>
      </w:pPr>
      <w:r>
        <w:rPr/>
        <w:t>1. Участник размещения заказа по своему усмотрению, в подтверждение данных, представленных в настоящей форме, может представлять дополнительно следующие документы:</w:t>
      </w:r>
      <w:r>
        <w:rPr>
          <w:sz w:val="24"/>
          <w:szCs w:val="24"/>
        </w:rPr>
        <w:t xml:space="preserve"> копия свидетельства на право собственности указанного предмета торгов, копия свидетельства о постановке на учет в налоговом органе с указанием идентификационного номера налогоплательщика, копия устава (для юридического лица) или копии документов, удостоверяющих личность (для иных физических лиц), </w:t>
      </w:r>
      <w:r>
        <w:rPr>
          <w:color w:val="000000"/>
          <w:sz w:val="24"/>
          <w:szCs w:val="24"/>
        </w:rPr>
        <w:t> отсутствие у участника размещения заказа задолженности по коммунальным платежам, электричеству, г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пли-продажи квартиры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о Красноармейское Сама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Мы, нижеподписавшиеся:  _____________, ____________года рождения, паспорт серия _______выдан_________________, проживающая _______________ именуемые в дальнейшем «Продавцы», и </w:t>
      </w:r>
      <w:r>
        <w:rPr>
          <w:b/>
          <w:bCs/>
          <w:sz w:val="24"/>
          <w:szCs w:val="24"/>
          <w:u w:val="single"/>
        </w:rPr>
        <w:t xml:space="preserve">Муниципальное образование Красноармейский район Самарской области </w:t>
      </w:r>
      <w:r>
        <w:rPr>
          <w:sz w:val="24"/>
          <w:szCs w:val="24"/>
        </w:rPr>
        <w:t xml:space="preserve">в лице </w:t>
      </w:r>
      <w:r>
        <w:rPr>
          <w:b/>
          <w:bCs/>
          <w:sz w:val="24"/>
          <w:szCs w:val="24"/>
        </w:rPr>
        <w:t>Комитета по управлению муниципальным имуществом Красноармейского района Самарской области</w:t>
      </w:r>
      <w:r>
        <w:rPr>
          <w:sz w:val="24"/>
          <w:szCs w:val="24"/>
        </w:rPr>
        <w:t>, действующего на основании Положения о Комитете по управлению муниципальным имуществом Красноармейского района Самарской области, зарегистрированного постановлением администрации Красноармейского района от 28 октября 1997 г. за  № 424 с изменениями и дополнениями, в лице руководителя Комитета Мороз Галины Юрьевны, действующей на основании распоряжения  администрации Красноармейского района от 10 октября 2000 г. за № 144-к и доверенности администрации района № 330 от 13 мая 2002 года, проживающей с. Красноармейское, ул. Кирова, д. 59, именуемый в дальнейшем «Покупатель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«Продавец» продал, а «Покупатель» купил _________ квартиру, расположенную на _______ этаже ______________________жилого дома находящуюся в селе _____________________ общей площадью _____ кв. метров, жилой площадью ______ кв. метров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азанная ___________ квартира принадлежит «Продавцам»  на праве общей долевой собственности (доля ½(одна вторая)каждого) на основании Договора купли-продажи квартиры от ________ года, номер регистрации ____________от _________ года, что подтверждается Свидетельствами о государственной регистрации права, выданными на бланках серии _________________за регистрационными записями _________________от _________ года. Кадастровый (условный) номер объекта – 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Упомянутая ____________квартира продана за _____________(___________________) рублей 00 копеек, каковая сумма будет получена «Продавцами» полностью после подписания настоящего договора и акта приема-передачи. Оценка квартиры, согласно справки, выданной Красноармейским филиалом ГУП Самарской области «Центр технической инвентаризации» от ________________года за №_____, составляет ________ (______________________________) рубля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Постановлением Администрации Красноармейского района Самарской области от __________ года за №________, продажа жилья, принадлежащего несовершеннолетней __________________– разрешен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 совершения настоящего договора продаваемая ___________ квартира никому другому не продана, не заложена и под арестом не значится. Судебного спора о продаваемой квартире не имеется, квартира свободна от любых прав третьих лиц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В продаваемой квартире, согласно  справки администрации ________________ волости от  ______________ года,  никто не зарегистрирован и не проживает. «Покупатель» ознакомлен со справкой о регистрации в продаваемой квартире (ст. 675 ГК РФ)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 подписания настоящего договора стороны осмотрели продаваемую квартиру, техническое и санитарное состояние им известно, претензий у «Покупателя» нет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Содержание статей 7 ЖК, 209-210 (содержание права собственности, бремя содержания имущества), 288 (собственность на жилое помещение), 290 (общее имущество собственников квартир в многоквартирном доме), 292 (права членов семьи собственников жилого помещения), 460 (обязанность «Продавца» передать товар свободным от прав третьих лиц), 551 (государственная регистрация перехода права собственности на имущество) ГК сторонам разъяснены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Право собственности у «Покупателя» возникает после Государственной регистрации настоящего договора и права в филиале СОРП Красноармейского район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говор составлен в четырех экземплярах, имеющих одинаковую юридическую силу, из которых один остается в делах филиала ГУЮ СОРП Красноармейского района, а остальные у каждой из сторон настоящего договор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говор сторонами почитан, текст договора сторонам понятен, последствия заключения настоящей сделки сторонам известны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ДАВЦ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ОКУПАТЕЛЬ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говор подписала представитель Красноармейского района Самар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комитета по управлению муниципальным имуществом Красноармейского района Мороз Гал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А – ПЕРЕ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о Красноармейское Сама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ы, __________________________________________________  все перечисленные, сняты с регистрационного учета, именуемые в дальнейшем «Продавцы», с одной стороны и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Муниципальное образование Красноармейский район Самарской области </w:t>
      </w:r>
      <w:r>
        <w:rPr>
          <w:sz w:val="24"/>
          <w:szCs w:val="24"/>
        </w:rPr>
        <w:t xml:space="preserve">в лице </w:t>
      </w:r>
      <w:r>
        <w:rPr>
          <w:b/>
          <w:bCs/>
          <w:sz w:val="24"/>
          <w:szCs w:val="24"/>
        </w:rPr>
        <w:t>Комитета по управлению муниципальным имуществом Красноармейского района Самарской области</w:t>
      </w:r>
      <w:r>
        <w:rPr>
          <w:sz w:val="24"/>
          <w:szCs w:val="24"/>
        </w:rPr>
        <w:t>, именуемый в дальнейшем «Покупатель», с другой стороны, в соответствии со ст. 556 ГК РФ составили настоящий акт о нижеследующем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Продавцы», в соответствии с договором купли-продажи, передали «Покупателям» ___________ квартиру, находящуюся в селе______________________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_____________________________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соответствии с настоящим актом «Продавцы» передали в собственность «Покупателя» вышеназванную квартиру в качественном состоянии, как она есть на день подписания настоящего акта, со всем оборудованием, документами (технический паспорт) и ключами от вышеуказанной квартир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Покупатели» приняли от «Продавцов» вышеназванную квартиру в том состоянии, в котором она есть на день подписания настоящего акта, со всем оборудованием, документами (технический паспорт) и ключами от вышеуказанной квартир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Покупатель» оплатил «Продавцам» стоимость переданной квартиры в полной сумме в соответствии с условиями договора (денежную сумму в размере _________(_ _________________________ )  рублей 00 копеек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им актом каждая из сторон по договору подтверждает, что обязательства выполнены. Расчет произведен полностью, претензий у сторон друг к другу нет. Договор исполнен в полном объеме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ий акт составлен в четырех экземплярах, имеющих одинаковую юридическую силу, из которых один остается в делах филиала ГУЮ СОРП Красноармейского района, а остальные у каждой из сторон, участвующих в договоре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кт сторонами прочит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ДАВЦ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полностью, под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полностью, под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ОКУПАТЕ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говор подписала представитель Красноармейского района Самар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комитета по управлению муниципальным имуществом Красноармейского района Мороз Гал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,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7-08-30T09:46:00Z</cp:lastPrinted>
  <dcterms:modified xsi:type="dcterms:W3CDTF">2007-11-19T05:46:00Z</dcterms:modified>
  <cp:revision>61</cp:revision>
  <dc:subject/>
  <dc:title/>
</cp:coreProperties>
</file>