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ПРОТОКОЛ № 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скрытия конвертов с заявками на участие в конкурсе </w:t>
      </w:r>
    </w:p>
    <w:p>
      <w:pPr>
        <w:pStyle w:val="Normal"/>
        <w:rPr>
          <w:szCs w:val="28"/>
        </w:rPr>
      </w:pPr>
      <w:r>
        <w:rPr>
          <w:szCs w:val="28"/>
        </w:rPr>
        <w:t>с. Красноармейское                                                                          21.03.2007 г.</w:t>
      </w:r>
    </w:p>
    <w:p>
      <w:pPr>
        <w:pStyle w:val="Normal"/>
        <w:rPr/>
      </w:pPr>
      <w:r>
        <w:rPr/>
        <w:t>Единая конкурсная комиссия по размещению заказа путем открытого конкурса по определению организации на оказание услуг пассажирского транспорта для нужд населения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Заказчик: </w:t>
      </w:r>
      <w:r>
        <w:rPr>
          <w:szCs w:val="28"/>
        </w:rPr>
        <w:t>Администрация Красноармейского района Самарской области</w:t>
      </w:r>
    </w:p>
    <w:p>
      <w:pPr>
        <w:pStyle w:val="Normal"/>
        <w:ind w:left="360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Предмет конкурса</w:t>
      </w:r>
      <w:r>
        <w:rPr/>
        <w:t>: Предоставление  услуг пассажирского транспорта для нужд населения Красноармейского района Самарской области согласно техническому заданию заказчика.</w:t>
      </w:r>
    </w:p>
    <w:p>
      <w:pPr>
        <w:pStyle w:val="Normal"/>
        <w:ind w:left="360" w:hanging="0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rPr/>
      </w:pPr>
      <w:r>
        <w:rPr>
          <w:b/>
          <w:szCs w:val="28"/>
        </w:rPr>
        <w:t>Срок оказания услуг</w:t>
      </w:r>
      <w:r>
        <w:rPr>
          <w:szCs w:val="28"/>
        </w:rPr>
        <w:t xml:space="preserve">: 1 год. 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2. Непосредственно перед  вскрытием конвертов с заявками на участие в конкурсе Председатель комиссии объявил присутствующим при вскрытии конвертов с заявками на участие в конкурсе участникам размещения заказа о возможности подать заявки на участие в конкурсе, изменить или отозвать поданные заявки  на участие в конкурсе до вскрытия конвертов с заявками на участие в конкурсе. </w:t>
      </w:r>
      <w:r>
        <w:rPr>
          <w:color w:val="000000"/>
          <w:szCs w:val="28"/>
        </w:rPr>
        <w:t>Все поданные непосредственно перед вскрытием конвертов с заявками на участие в конкурсе, заявки на участие в конкурсе, отозванные заявки, а также измененные заявки на участие в конкурсе, зарегистрированы в Журнале регистрации заявок на участие в конкурсе.</w:t>
      </w:r>
    </w:p>
    <w:p>
      <w:pPr>
        <w:pStyle w:val="Normal"/>
        <w:rPr/>
      </w:pPr>
      <w:r>
        <w:rPr>
          <w:szCs w:val="28"/>
        </w:rPr>
        <w:t>3. В 10час.00мин. Комиссия приступила к вскрытию конвертов с заявками на участие в конкурс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Комиссию поступили заявки от участников размещения заказа: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512"/>
        <w:gridCol w:w="2520"/>
        <w:gridCol w:w="283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 подачи зая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отзыве заяв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изменении заявк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.03.2007г. 11 час. 3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.03.2007г. 15час. 16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Все заявки поступили в запечатанных конвертах с указанием наименования открытого конкурса. Целостность конвертов не нарушена.</w:t>
      </w:r>
    </w:p>
    <w:p>
      <w:pPr>
        <w:pStyle w:val="Normal"/>
        <w:ind w:firstLine="709"/>
        <w:rPr/>
      </w:pPr>
      <w:r>
        <w:rPr/>
        <w:t>3.В результате вскрытия конвертов с заявками на участия в конкурсе публично объявлены и занесены в настоящий протокол следующие сведения: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496"/>
        <w:gridCol w:w="1651"/>
        <w:gridCol w:w="3223"/>
        <w:gridCol w:w="287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сведений и документов, предусмотренных конкурсной документацие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государственного контракта, являющиеся критериями оценки заявок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расноармейск Авто Серви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40, Самарская обл., Красноармейский р, с. Красноармейское, пер. Южный, д.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кументы представлены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тации из местного бюджета – ежемесячно 125000 рублей.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: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з5277 (2 ед.) – 2004 год выпуска, ПАЗ 3205 (7ед.) – 2003 год выпуска,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 699Р (1 ед.) – 1995 год выпуска, ГАЗ 322132 (4 ед.) – 2007 год выпус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амарская транспортная компания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23, г. Самара, пер. Карякина, 1а-7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выписка из Единого государственного реестра юридических лиц, копия платежного поручения на перечисление суммы обеспечения заявки, предложения о функциональных и качественных характеристиках транспорта, бухгалтерский баланс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52:00Z</dcterms:created>
  <dc:creator>M</dc:creator>
  <dc:description/>
  <cp:keywords/>
  <dc:language>en-US</dc:language>
  <cp:lastModifiedBy>M</cp:lastModifiedBy>
  <dcterms:modified xsi:type="dcterms:W3CDTF">2007-03-21T11:19:00Z</dcterms:modified>
  <cp:revision>5</cp:revision>
  <dc:subject/>
  <dc:title/>
</cp:coreProperties>
</file>