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 августа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 Капитального и дорожного строительства Красноармейского района, расположенное по адресу:  446140, Самарская обл., Красноармейского района, с. Красноармейское, пер. Школьный, 3, в лице руководителя Акиншина Юрия Владимировича предусматривает определить подрядчика способом запроса котировок цен на выполнение ремонта котельной ЦДК в пос. Гражданский Красноармейского района Самар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15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30» августа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81 000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9» августа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 Красноармейское, пер. Школьный, 3 ИНН 6375002744 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Акиншин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М У Н И Ц И П А Л Ь Н Ы Й   К О Н Т Р А К Т   №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емонта котельной ЦДК в пос. Гражданский Красноармейского района Самарской области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      «   »                   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Капитального и дорожного строительства Красноармейского района Самарской области, </w:t>
      </w:r>
      <w:r>
        <w:rPr>
          <w:sz w:val="24"/>
          <w:szCs w:val="24"/>
        </w:rPr>
        <w:t>именуемая в дальнейшем «Заказчик», в лице директора Акиншина Юрия Владимировича, действующего на основании Устава с одной стороны и ________, именуемое в дальнейшем «Подрядчик» в лице директора ____________________________, действующего на основании Устава с другой стороны, заключили настоящий договор,  согласно протокола единой конкурсной комиссии №     от  _______ 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</w:t>
      </w:r>
      <w:r>
        <w:rPr>
          <w:i/>
          <w:sz w:val="26"/>
          <w:szCs w:val="26"/>
        </w:rPr>
        <w:t>ыполнение ремонта котельной ЦДК в пос. Гражданский Красноармейского района Самарской области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______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1. Срок выполнения работ определяется равным _________________________________ 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 рублей (_______________________________), в том числе НДС 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_________________ рублей, в том числе НДС ___________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Красноармейское, пер.Школьный –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Н6375002744, КПП 6375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ФК по Самарской области (Комитет по УФА Красноармейского район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е учреждение капитального и дорожного строитель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/с 402048101000000005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3601001 в ГРКЦ ГУ Банка России по Самарской области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У «Капитального и дорожного строительств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___________________Акиншин Ю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__»_______________</w:t>
                            </w:r>
                            <w:r>
                              <w:rPr/>
                              <w:t>2007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ниципальное учреждение Капитального и дорож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.Красноармейское, пер.Школьный –3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Н6375002744, КПП 63750100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ФК по Самарской области (Комитет по УФА Красноармейского района,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е учреждение капитального и дорожного строительства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/с 40204810100000000526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ИК 043601001 в ГРКЦ ГУ Банка России по Самарской области г. Самар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/с 301018102000000006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МУ «Капитального и дорожного строительств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___________________Акиншин Ю.В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__»_______________</w:t>
                      </w:r>
                      <w:r>
                        <w:rPr/>
                        <w:t>2007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28041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220.8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8-18T09:07:00Z</dcterms:modified>
  <cp:revision>42</cp:revision>
  <dc:subject/>
  <dc:title/>
</cp:coreProperties>
</file>