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цен по определению подрядчика </w:t>
      </w:r>
      <w:r>
        <w:rPr>
          <w:rFonts w:cs="Times New Roman" w:ascii="Times New Roman" w:hAnsi="Times New Roman"/>
          <w:b/>
          <w:sz w:val="28"/>
          <w:szCs w:val="28"/>
        </w:rPr>
        <w:t>на выполнение работ по подготовке объектов МУ Красноармейская центральная районная больница к отопительному сезону 2007-2008 г.г.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kradmin1@samtel.ru ,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ул. Калинина, 76, тел. (8275) 21707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Предмет котировки – </w:t>
      </w:r>
      <w:r>
        <w:rPr>
          <w:rFonts w:cs="Times New Roman" w:ascii="Times New Roman" w:hAnsi="Times New Roman"/>
          <w:sz w:val="28"/>
          <w:szCs w:val="28"/>
        </w:rPr>
        <w:t>выполнение работ по подготовке объектов МУ Красноармейская центральная районная больница к отопительному сезону 2007-2008 г.г. (согласно технического задания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выполнения работ</w:t>
      </w:r>
      <w:r>
        <w:rPr>
          <w:sz w:val="28"/>
          <w:szCs w:val="28"/>
        </w:rPr>
        <w:t xml:space="preserve"> – не более 3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лот № 1 равна 46 417 рублей и по лоту № 2 равна 16 718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21 сентября 2007 г. до 11.00 часов  27 сентября  2007 г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9-20T06:32:00Z</dcterms:modified>
  <cp:revision>48</cp:revision>
  <dc:subject/>
  <dc:title/>
</cp:coreProperties>
</file>