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Главный врач МУ Красноармейская ЦРБ 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Г.Н. Балахонская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7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запроса котировок по определению поставщика медикаментов для нужд МУ Красноармейская центральная районная больница Красноармейского района Сама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/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Калинина, 76, тел. (8275) 217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поставка медикаментов в ассортименте и количестве  согласно приложения 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оставки медикаментов</w:t>
      </w:r>
      <w:r>
        <w:rPr>
          <w:sz w:val="28"/>
          <w:szCs w:val="28"/>
        </w:rPr>
        <w:t xml:space="preserve"> – ноябрь-декабрь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Калинина, 7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цена контракта – </w:t>
      </w:r>
      <w:r>
        <w:rPr>
          <w:sz w:val="28"/>
          <w:szCs w:val="28"/>
        </w:rPr>
        <w:t>125 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купки по предъявлению заказчику накладной на сдачу-приемку товара безналичным пу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до 16 ч. 30 мин.по местному времени начиная с 22.11.2007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28 ноября 2007 г. в 10.00 час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9.11.2007 г.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7-11-21T07:37:00Z</dcterms:modified>
  <cp:revision>40</cp:revision>
  <dc:subject/>
  <dc:title/>
</cp:coreProperties>
</file>