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крытия конвер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Красноармейское</w:t>
        <w:tab/>
        <w:tab/>
        <w:tab/>
        <w:tab/>
        <w:tab/>
        <w:tab/>
        <w:tab/>
        <w:tab/>
        <w:t>21.12.200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курсная комиссия по проведению открытого конкурса на определение подрядчика по выполнению проектно-изыскательских работ по объекту «Рабочий проект полигона твердых бытовых отходов мощностью 20000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/год в с. Красноармейское» составила настоящий протокол о нижеследующем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 Предмет конкурса</w:t>
      </w:r>
      <w:r>
        <w:rPr>
          <w:sz w:val="28"/>
          <w:szCs w:val="28"/>
        </w:rPr>
        <w:t>: выполнение проектно-изыскательских работ по объекту «Рабочий проект полигона твердых бытовых отходов мощностью 20000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/год в с. Красноармейское»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Организатор конкурса</w:t>
      </w:r>
      <w:r>
        <w:rPr>
          <w:sz w:val="28"/>
          <w:szCs w:val="28"/>
        </w:rPr>
        <w:t>: Администрация Красноармейского района Самарской области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Место проведения вскрытия конвертов</w:t>
      </w:r>
      <w:r>
        <w:rPr>
          <w:sz w:val="28"/>
          <w:szCs w:val="28"/>
        </w:rPr>
        <w:t>: Самарская обл., Красноармейский район, с. Красноармейское, пл. Центральная, 1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ата и время вскрытия конвертов</w:t>
      </w:r>
      <w:r>
        <w:rPr>
          <w:sz w:val="28"/>
          <w:szCs w:val="28"/>
        </w:rPr>
        <w:t>: 21 декабря 2006 года в 10.00 часов (местного времени)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Муниципальный заказчик</w:t>
      </w:r>
      <w:r>
        <w:rPr>
          <w:sz w:val="28"/>
          <w:szCs w:val="28"/>
        </w:rPr>
        <w:t>:</w:t>
      </w:r>
      <w:r>
        <w:rPr/>
        <w:t xml:space="preserve"> МУ Капитального и дорожного строительства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ид конкурса</w:t>
      </w:r>
      <w:r>
        <w:rPr>
          <w:sz w:val="28"/>
          <w:szCs w:val="28"/>
        </w:rPr>
        <w:t>: открытый конкурс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Непосредственно перед вскрытием конвертов с заявками на участие в конкурсе Председатель комиссии объявил присутствующим при вскрытии конвертов с заявками на участие в конкурсе участникам размещения заказа о возможности подать заявку и на участие в конкурсе, изменить или отозвать поданные заявки на участие в конкурсе до вскрытия конвертов с заявками на участие в конкурс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ссией по проведению конкурса вскрыты конверты и рассмотрено следующее предложение участника размещения заказа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предложение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Наименование участника</w:t>
      </w:r>
      <w:r>
        <w:rPr>
          <w:sz w:val="28"/>
          <w:szCs w:val="28"/>
        </w:rPr>
        <w:t>: Общество с ограниченной ответственностью «Вертикаль – 2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ата предоставления заявки на участие в конкурсе</w:t>
      </w:r>
      <w:r>
        <w:rPr>
          <w:sz w:val="28"/>
          <w:szCs w:val="28"/>
        </w:rPr>
        <w:t>: 20.12. 2006 года в 16.00 часов (местного времен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дрес участника</w:t>
      </w:r>
      <w:r>
        <w:rPr>
          <w:sz w:val="28"/>
          <w:szCs w:val="28"/>
        </w:rPr>
        <w:t>: 443010, г.Самара, ул. Арцыбушевская, 13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личие документов, предусмотренных конкурсной документацией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ная заяв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юридических лиц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ка о полном наименовании организации, почтовом и юридическом адресах, номер контактного телефо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Копия платежного поручения о внесении денежных средств в качестве обеспечения конкурсной заяв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Договор о перечислении задатк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Справка об исполнении налогоплательщиком обязанности по уплате налогов и др. платеж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Бухгалтерский баланс за последние 2 отчетных перио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Копия лицензии на данный вид услу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Копия свидетельства о внесении записи в Единый гос. реестр юридических лиц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Копия свидетельства о постановки на учет юридического лица в налоговый орган по месту нахождения на территории РФ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Справка от руководителя о том, что данное предприятие не находится в процедуре банкротства, имущество не арестован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Предложение о цене контр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0:58:00Z</dcterms:created>
  <dc:creator>M</dc:creator>
  <dc:description/>
  <cp:keywords/>
  <dc:language>en-US</dc:language>
  <cp:lastModifiedBy>M</cp:lastModifiedBy>
  <dcterms:modified xsi:type="dcterms:W3CDTF">2006-12-21T10:59:00Z</dcterms:modified>
  <cp:revision>2</cp:revision>
  <dc:subject/>
  <dc:title/>
</cp:coreProperties>
</file>