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на участие в конкурсе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</w:t>
        <w:tab/>
        <w:tab/>
        <w:tab/>
        <w:tab/>
        <w:tab/>
        <w:tab/>
        <w:tab/>
        <w:tab/>
        <w:t>21.12.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онкурсная комиссия по проведению открытого конкурса на покупку жилого помещения для нужд Комитета по управлению муниципальным имуществом Красноармейского района Самарской области составила настоящий протокол о ниже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покупка жилого помещения на территории муниципального района Красноармейский Самарской области, общей площадью не менее 33 кв. метров, с газовым отоплением и частичными коммунальными услугами (наличие водопровода) для приобретения в муниципальную собственность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униципальный заказчик</w:t>
      </w:r>
      <w:r>
        <w:rPr>
          <w:sz w:val="28"/>
          <w:szCs w:val="28"/>
        </w:rPr>
        <w:t xml:space="preserve"> : Комитет по управлению муниципальным имуществом Красноармейского района Сама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конкурса</w:t>
      </w:r>
      <w:r>
        <w:rPr>
          <w:sz w:val="28"/>
          <w:szCs w:val="28"/>
        </w:rPr>
        <w:t>: открытый конкурс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ризнаны участниками конкурса следующие участники размещения заказа, заявки на участие в конкурсе которых соответствуют условиям допуска к участию в конкурс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880"/>
        <w:gridCol w:w="391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физического  лица, участника размещения заказ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исполнения заказ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 Вячеслав Анатольевич, Воронцова Людмила Владимировна, Воронцова Наталья Вячеславовна, Воронцова Виктория Вячеславовна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300 тыс. руб., двухкомнатная квартира площадью 30,5 кв. м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воды комиссии: в связи с тем, что в конкурсе участвовал только один участник, конкурс признан не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договора купли – продажи в течение 3-х дней после утверждения протокола рассмотрения заявок на участие в конкурсе подлежит передачи Комитетом по управлению муниципальным имуществом Красноармейского района единственному участнику конкурса – Воронцову Вячеславу Анатольевичу, Воронцовой Людмиле Владимировне, Воронцовой Наталье Вячеславовне, Воронцовой Виктории Вячеславовне для заключения в соответствии с положениями Федерального Закона от 21 июля 2005 года №94-Ф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02:00Z</dcterms:created>
  <dc:creator>M</dc:creator>
  <dc:description/>
  <cp:keywords/>
  <dc:language>en-US</dc:language>
  <cp:lastModifiedBy>M</cp:lastModifiedBy>
  <dcterms:modified xsi:type="dcterms:W3CDTF">2006-12-21T11:03:00Z</dcterms:modified>
  <cp:revision>2</cp:revision>
  <dc:subject/>
  <dc:title/>
</cp:coreProperties>
</file>