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крытия конвер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расноармейское</w:t>
        <w:tab/>
        <w:tab/>
        <w:tab/>
        <w:tab/>
        <w:tab/>
        <w:tab/>
        <w:tab/>
        <w:tab/>
        <w:t>21.12.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Конкурсная комиссия по проведению открытого конкурса на покупку жилого помещения для нужд Комитета по управлению муниципальным имуществом Красноармейского района Самарской области составила настоящий протокол о нижеследующем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Предмет конкурса</w:t>
      </w:r>
      <w:r>
        <w:rPr>
          <w:sz w:val="28"/>
          <w:szCs w:val="28"/>
        </w:rPr>
        <w:t>: покупка жилого помещения на территории муниципального района Красноармейский Самарской области, общей площадью не менее 33 кв. метров, с газовым отоплением и частичными коммунальными услугами (наличие водопровода) для приобретения в муниципальную собственность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есто проведения вскрытия конвертов</w:t>
      </w:r>
      <w:r>
        <w:rPr>
          <w:sz w:val="28"/>
          <w:szCs w:val="28"/>
        </w:rPr>
        <w:t>: Самарская обл., Красноармейский район, с. Красноармейское, пл. Центральная, 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та и время вскрытия конвертов</w:t>
      </w:r>
      <w:r>
        <w:rPr>
          <w:sz w:val="28"/>
          <w:szCs w:val="28"/>
        </w:rPr>
        <w:t>: 21 декабря 2006 года в 11.00 часов (местного времени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униципальный заказчик</w:t>
      </w:r>
      <w:r>
        <w:rPr>
          <w:sz w:val="28"/>
          <w:szCs w:val="28"/>
        </w:rPr>
        <w:t xml:space="preserve"> : Комитет по управлению муниципальным имуществом Красноармейского района Самарской област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ид конкурса</w:t>
      </w:r>
      <w:r>
        <w:rPr>
          <w:sz w:val="28"/>
          <w:szCs w:val="28"/>
        </w:rPr>
        <w:t>: открытый конкурс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епосредственно перед вскрытием конвертов с заявками на участие в конкурсе Председатель комиссии объявил присутствующим при вскрытии конвертов с заявками на участие в конкурсе участникам размещения заказа о возможности подать заявку и на участие в конкурсе, изменить или отозвать поданные заявки на участие в конкурсе до вскрытия конвертов с заявками на участие в конкурс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ссией по проведению конкурса вскрыты конверты и рассмотрено следующее предложение участника размещения заказа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предложени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. И. О. участника</w:t>
      </w:r>
      <w:r>
        <w:rPr>
          <w:sz w:val="28"/>
          <w:szCs w:val="28"/>
        </w:rPr>
        <w:t>: Воронцов Вячеслав Анатольевич, Воронцова Людмила Владимировна, Воронцова Наталья Вячеславовна, Воронцова Виктория Вячеславов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та предоставления заявки на участие в конкурсе</w:t>
      </w:r>
      <w:r>
        <w:rPr>
          <w:sz w:val="28"/>
          <w:szCs w:val="28"/>
        </w:rPr>
        <w:t>: 19.12.2006 г. в 10.15ч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рес участника</w:t>
      </w:r>
      <w:r>
        <w:rPr>
          <w:sz w:val="28"/>
          <w:szCs w:val="28"/>
        </w:rPr>
        <w:t>: 446140, Самарская обл., Красноармейский р., с. Каменный Брод, ул. Центральная, д. 17, кв. 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личие документов, предусмотренных конкурсной документаци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Воронцова В.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Воронцовой Л.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 о рождении Воронцовой Н.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 о рождении Воронцовой В.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права на Воронцова В.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права на Воронцову Л. 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права на Воронцову Н.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права на Воронцову В.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ка об отсутствии задолженности платежей за газ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Главы Красноармейского района № 705 – р от 19.12.2006 г. «О разрешении на продажу жилья, принадлежащего несовершеннолетним Воронцовой Н.В. и Воронцовой В.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1:00:00Z</dcterms:created>
  <dc:creator>M</dc:creator>
  <dc:description/>
  <cp:keywords/>
  <dc:language>en-US</dc:language>
  <cp:lastModifiedBy>M</cp:lastModifiedBy>
  <dcterms:modified xsi:type="dcterms:W3CDTF">2006-12-21T11:01:00Z</dcterms:modified>
  <cp:revision>2</cp:revision>
  <dc:subject/>
  <dc:title/>
</cp:coreProperties>
</file>