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22.06.2007 г.</w:t>
      </w:r>
    </w:p>
    <w:p>
      <w:pPr>
        <w:pStyle w:val="Style15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нкурсная комиссия по размещению заказа путем запроса котировок цен по определению  поставщика медикаментов по заявке МУ Красноармейская центральная районная больница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поставка медикаментов (согласно приложения 1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ставки товара</w:t>
      </w:r>
      <w:r>
        <w:rPr>
          <w:sz w:val="28"/>
          <w:szCs w:val="28"/>
        </w:rPr>
        <w:t xml:space="preserve">: июнь 2007 года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80 00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установленные сроки подачи котировочных заявок подана только одна котировочная заявка – от ООО «Фарм СКД». В срок, установленный извещением о продлении срока подачи котировочных заявок, не подана дополнительно ни одна котировочная заявка.</w:t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едложение участника размещения заказа, содержащее наилучшие условия по цене контра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ОО «Фарм СКД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78542,61 рубля</w:t>
            </w:r>
          </w:p>
        </w:tc>
      </w:tr>
    </w:tbl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ыводы котировочной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Предложение ООО «Фарм СКД», единственного участника размещения заказа по определению поставщика медикаментов по заявке МУ Красноармейская центральная районная больница Красноармейского района Самар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утем запроса котировок цен, соответствует условиям, определенным в запросе котировок.</w:t>
      </w:r>
    </w:p>
    <w:p>
      <w:pPr>
        <w:pStyle w:val="Normal"/>
        <w:ind w:firstLine="360"/>
        <w:jc w:val="both"/>
        <w:rPr/>
      </w:pPr>
      <w:r>
        <w:rPr>
          <w:spacing w:val="-20"/>
          <w:sz w:val="28"/>
          <w:szCs w:val="28"/>
        </w:rPr>
        <w:t xml:space="preserve">МУ </w:t>
      </w:r>
      <w:r>
        <w:rPr>
          <w:sz w:val="28"/>
          <w:szCs w:val="28"/>
        </w:rPr>
        <w:t xml:space="preserve">Красноармейская центральная районная больница Красноармейского района Самарской области </w:t>
      </w:r>
      <w:r>
        <w:rPr>
          <w:spacing w:val="-20"/>
          <w:sz w:val="28"/>
          <w:szCs w:val="28"/>
        </w:rPr>
        <w:t xml:space="preserve">заключить  с  ООО «Фарм СКД» муниципальный контракт </w:t>
      </w:r>
      <w:r>
        <w:rPr>
          <w:sz w:val="28"/>
          <w:szCs w:val="28"/>
        </w:rPr>
        <w:t>на поставку медикаментов на сумму 78542,61 рубля (семьдесят восемь тысяч пятьсот сорок два рубля 61 копейка) согласно приложения не позднее 10 дней после утверждения настоящего протокола  рассмотрения и оценки котировочных заяв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35:00Z</dcterms:created>
  <dc:creator>M</dc:creator>
  <dc:description/>
  <cp:keywords/>
  <dc:language>en-US</dc:language>
  <cp:lastModifiedBy>M</cp:lastModifiedBy>
  <dcterms:modified xsi:type="dcterms:W3CDTF">2007-06-22T03:51:00Z</dcterms:modified>
  <cp:revision>5</cp:revision>
  <dc:subject/>
  <dc:title/>
</cp:coreProperties>
</file>