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КИ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ок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«Управление социальной защиты населения» муниципального района Красноармейский Самарской области, расположенное по адресу:  446140, Самарская обл., Красноармейского района, с. Красноармейское, ул. Шоссейная, 34, в лице руководителя Зубовой Ольги Николаевны, предусматривает провести запрос котировок на определение поставщика автомобиля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в течение 10 календарных дней после заключения контракт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смета доходов и расходов МУ «Управление социальной защиты населения»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ставки по предъявлению заказчику акта приемки,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е указанного товара просим представить котировочную заявку до «31» ок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«Управление социальной защиты населе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р. Красноармейский Сама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арская обл., Красноармейского района, с. Красноармейское, ул. Шоссейная, 3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6375000024  КПП 637501001 ГРКЦ ГУ Банка России по Самарской области г. Самара Р/с 40204810100000000526  БИК 043601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Зубова О.Н.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ЗАЯ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  запрос   котировки,   мы, нижеподписавшиеся,  предлагаем поставить товар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)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____________________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4"/>
          <w:szCs w:val="24"/>
        </w:rPr>
        <w:t>с учетом затрат на транспортировку, страхование, уплату налогов, таможенных пошлин, сборов и др. обязательных платеж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котировки  поставить товар  в  соответствии  со сроками, приведенным  в  запросе  котировки,  и  согласны  с имеющимся в ней порядком платежей и с условиями, приведенными в запросе котировок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подготовки  и оформления  официального контракта настоящая котировочная заявка вместе  с  Вашим  уведомлением  о  присуждении контракта будут выполнять роль обязательного контракта между н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rPr/>
      </w:pPr>
      <w:r>
        <w:rPr>
          <w:szCs w:val="28"/>
        </w:rPr>
        <w:t>Информация об участнике размещения заказ</w:t>
      </w:r>
      <w:r>
        <w:rPr>
          <w:sz w:val="32"/>
          <w:szCs w:val="32"/>
        </w:rPr>
        <w:t>а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6160" w:leader="none"/>
        </w:tabs>
        <w:rPr>
          <w:szCs w:val="28"/>
        </w:rPr>
      </w:pPr>
      <w:r>
        <w:rPr>
          <w:szCs w:val="28"/>
        </w:rPr>
        <w:t>Заказчик:</w:t>
        <w:tab/>
        <w:t xml:space="preserve"> Поставщи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 «Управление социальной </w:t>
      </w:r>
    </w:p>
    <w:p>
      <w:pPr>
        <w:pStyle w:val="Normal"/>
        <w:rPr/>
      </w:pPr>
      <w:r>
        <w:rPr>
          <w:szCs w:val="28"/>
        </w:rPr>
        <w:t xml:space="preserve">защиты населения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Cs w:val="28"/>
        </w:rPr>
      </w:pPr>
      <w:r>
        <w:rPr>
          <w:szCs w:val="28"/>
        </w:rPr>
        <w:t>_______________ О.Н. Зу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характерист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23-21124 или эквивале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готовления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л.с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ктор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27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  <w:tab/>
        <w:t xml:space="preserve"> №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. Красноармейское           </w:t>
      </w:r>
      <w:r>
        <w:rPr/>
        <w:t xml:space="preserve">                                                       « ____» ________200_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У «Управление социальной защиты населения» муниципального района Красноармейский </w:t>
      </w:r>
      <w:r>
        <w:rPr/>
        <w:t>Самарской области, именуемое в дальнейшем «Заказчик», в лице руководителя Зубовой О.Н., действующего на основании Устава, с одной стороны, ___________________, именуемое в дальнейшем «Поставщик», в лице директора ____________________________ действующего на основании Устава, с другой стороны, заключили настоящий контракт на основании выигранного запроса котировок   (протокол №  ____ от __________ 200__ г.) о нижеследующем:</w:t>
      </w:r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/>
        <w:t>1.Предмет контракта.</w:t>
      </w:r>
    </w:p>
    <w:p>
      <w:pPr>
        <w:pStyle w:val="Normal"/>
        <w:rPr/>
      </w:pPr>
      <w:r>
        <w:rPr/>
        <w:t xml:space="preserve">1.1. Заказчик сдает, а Поставщик принимает на себя обязательства по поставке автомобиля с металлическим кузовом типовой комплектации.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/>
        <w:t>Поставщик обязуется выполнить на свой риск собственными и привлеченными силами и средствами поставку одного автомобиля с металлическим кузовом типовой комплектации на рабочие места Заказчика, гарантийному обслуживанию в соответствии с условиями контракта.</w:t>
      </w:r>
    </w:p>
    <w:p>
      <w:pPr>
        <w:pStyle w:val="Normal"/>
        <w:jc w:val="center"/>
        <w:rPr/>
      </w:pPr>
      <w:r>
        <w:rPr/>
        <w:t>2.Стоимость Товара  по контракту.</w:t>
      </w:r>
    </w:p>
    <w:p>
      <w:pPr>
        <w:pStyle w:val="Normal"/>
        <w:rPr/>
      </w:pPr>
      <w:r>
        <w:rPr/>
        <w:t>2.1. Стоимость товара определяется фиксированной ценой – ________________________ руб. (__________________________ руб.),  в том числе НДС, удорожание цен на рынке Товара и гарантийному обслуживанию, поставляемому по данному контракту Товара.</w:t>
      </w:r>
    </w:p>
    <w:p>
      <w:pPr>
        <w:pStyle w:val="Normal"/>
        <w:rPr/>
      </w:pPr>
      <w:r>
        <w:rPr/>
        <w:t>2.2. Все изменения по цене Товара недопустимы. Цена контракта остается фиксированной на протяжении всего срока действия контракта, согласно п.2.1.</w:t>
      </w:r>
    </w:p>
    <w:p>
      <w:pPr>
        <w:pStyle w:val="Normal"/>
        <w:rPr>
          <w:szCs w:val="24"/>
        </w:rPr>
      </w:pPr>
      <w:r>
        <w:rPr/>
        <w:t>2.3. Контракт финансируется из средств бюджета муниципального района Красноармейский.</w:t>
      </w:r>
    </w:p>
    <w:p>
      <w:pPr>
        <w:pStyle w:val="Normal"/>
        <w:jc w:val="center"/>
        <w:rPr/>
      </w:pPr>
      <w:r>
        <w:rPr/>
        <w:t>3. Транспортировка.</w:t>
      </w:r>
    </w:p>
    <w:p>
      <w:pPr>
        <w:pStyle w:val="Normal"/>
        <w:rPr/>
      </w:pPr>
      <w:r>
        <w:rPr/>
        <w:t xml:space="preserve">3.1. Товар поставляется в рамках данного контракта по цене с учетом транспортных расходов. Поставщик осуществляет транспортировку своими силами, на условиях </w:t>
      </w:r>
      <w:r>
        <w:rPr>
          <w:lang w:val="en-US"/>
        </w:rPr>
        <w:t>DDP</w:t>
      </w:r>
      <w:r>
        <w:rPr/>
        <w:t>.</w:t>
      </w:r>
    </w:p>
    <w:p>
      <w:pPr>
        <w:pStyle w:val="Normal"/>
        <w:jc w:val="center"/>
        <w:rPr/>
      </w:pPr>
      <w:r>
        <w:rPr/>
        <w:t>4. Условия и сроки платежа.</w:t>
      </w:r>
    </w:p>
    <w:p>
      <w:pPr>
        <w:pStyle w:val="Normal"/>
        <w:rPr/>
      </w:pPr>
      <w:r>
        <w:rPr/>
        <w:t>4.1. Оплата производится безналичным путем в размере 100% после предъявления Поставщиком Заказчику акта приемки-передачи товара.</w:t>
      </w:r>
    </w:p>
    <w:p>
      <w:pPr>
        <w:pStyle w:val="Normal"/>
        <w:jc w:val="center"/>
        <w:rPr/>
      </w:pPr>
      <w:r>
        <w:rPr/>
        <w:t>5. Срок поставки.</w:t>
      </w:r>
    </w:p>
    <w:p>
      <w:pPr>
        <w:pStyle w:val="Normal"/>
        <w:rPr/>
      </w:pPr>
      <w:r>
        <w:rPr/>
        <w:t>5.1. Поставщик обязуется поставить Товар (полная поставка) на рабочие места Заказчика в течение _________________ дней с момента заключения контракта.</w:t>
      </w:r>
    </w:p>
    <w:p>
      <w:pPr>
        <w:pStyle w:val="Normal"/>
        <w:rPr/>
      </w:pPr>
      <w:r>
        <w:rPr/>
        <w:t>5.2. Поставщик представляет Заказчику гарантию не менее 1 года с даты  поставки.</w:t>
      </w:r>
    </w:p>
    <w:p>
      <w:pPr>
        <w:pStyle w:val="Normal"/>
        <w:rPr/>
      </w:pPr>
      <w:r>
        <w:rPr/>
        <w:t>5.3. Под датой поставки понимается дата получения Товара Заказчиком.</w:t>
      </w:r>
    </w:p>
    <w:p>
      <w:pPr>
        <w:pStyle w:val="Normal"/>
        <w:rPr/>
      </w:pPr>
      <w:r>
        <w:rPr/>
        <w:t>5.4.В случае изменения сроков поставки они оформляются дополнительным соглашением, подписанным двумя сторонами.</w:t>
      </w:r>
    </w:p>
    <w:p>
      <w:pPr>
        <w:pStyle w:val="Normal"/>
        <w:rPr/>
      </w:pPr>
      <w:r>
        <w:rPr/>
        <w:t>5.5. В случае просрочки по поставке Товара применяются следующие штрафные санкции: Поставщик выплачивает Заказчику штраф  в размере 0,5% (процента) от стоимости не поставленного в срок Товара за каждую полную и начавшуюся неделю просрочки в течение 1-ой недели и в размере 1% (процента) за каждую последующую полную и начавшуюся неделю просрочки. Общая сумма штрафа не может превышать 5% стоимости услуг поставленного с просрочкой.</w:t>
      </w:r>
    </w:p>
    <w:p>
      <w:pPr>
        <w:pStyle w:val="Normal"/>
        <w:jc w:val="center"/>
        <w:rPr/>
      </w:pPr>
      <w:r>
        <w:rPr/>
        <w:t>6. Качество.</w:t>
      </w:r>
    </w:p>
    <w:p>
      <w:pPr>
        <w:pStyle w:val="Normal"/>
        <w:rPr/>
      </w:pPr>
      <w:r>
        <w:rPr/>
        <w:t>6.1.Качество, поставляемых Товаров, должно соответствовать стандартам и правилам, действующим на территории РФ и обеспечивать сохранность Товара при транспортировке.</w:t>
      </w:r>
    </w:p>
    <w:p>
      <w:pPr>
        <w:pStyle w:val="Normal"/>
        <w:rPr/>
      </w:pPr>
      <w:r>
        <w:rPr/>
        <w:t xml:space="preserve">6.2.Качество Товара должно быть подтверждено сертификатом качества (соответствия). </w:t>
      </w:r>
    </w:p>
    <w:p>
      <w:pPr>
        <w:pStyle w:val="Normal"/>
        <w:rPr/>
      </w:pPr>
      <w:r>
        <w:rPr/>
        <w:t>6.3. В случаи претензий со стороны Заказчика, Заказчик уведомляет Поставщика в письменной форме (факс) о претензиях, после чего Поставщик в 2-х дневный срок обязан произвести замену некачественного Товара без расходов со стороны Заказчика.</w:t>
      </w:r>
    </w:p>
    <w:p>
      <w:pPr>
        <w:pStyle w:val="Normal"/>
        <w:rPr/>
      </w:pPr>
      <w:r>
        <w:rPr/>
        <w:t>6.4. Если поставщик, получив уведомление, не заменит некачественный Товар в двухдневный срок, то Заказчик может применить необходимые санкции: штраф в размере 0,5 %(процента) от стоимости услуг за каждую полную и начавшуюся неделю с момента поставки; штраф в размере 1%(процента) от стоимости услуг за  каждую полную и начавшуюся неделю в последующее время. Уплата штрафа не освобождает Поставщика от исполнения обязательств по контракту.</w:t>
      </w:r>
    </w:p>
    <w:p>
      <w:pPr>
        <w:pStyle w:val="Normal"/>
        <w:rPr/>
      </w:pPr>
      <w:r>
        <w:rPr/>
        <w:t>6.5.Если Поставщик изначально не сможет заменить некачественный Товар, то Заказчик имеет право воспользоваться услугами другого поставщика (участвовавшего в данном конкурсе) по поставке Товара, причем разницу в цене оплачивает виновный Поставщик.</w:t>
      </w:r>
    </w:p>
    <w:p>
      <w:pPr>
        <w:pStyle w:val="Normal"/>
        <w:rPr/>
      </w:pPr>
      <w:r>
        <w:rPr/>
        <w:t>7. Расторжение контракта допускается по согласованию сторон или по решению суда на основе предусмотренного Гражданским Законодательством .</w:t>
      </w:r>
    </w:p>
    <w:p>
      <w:pPr>
        <w:pStyle w:val="Normal"/>
        <w:jc w:val="center"/>
        <w:rPr/>
      </w:pPr>
      <w:r>
        <w:rPr/>
        <w:t>8. Форс-мажорные обстоятельства.</w:t>
      </w:r>
    </w:p>
    <w:p>
      <w:pPr>
        <w:pStyle w:val="Normal"/>
        <w:rPr/>
      </w:pPr>
      <w:r>
        <w:rPr/>
        <w:t xml:space="preserve">8.1.Поставщик не несет ответственности за выплату неустоек или расторжение контракта в силу его невыполнения, если задержки с выполнением контракта или невыполнение обязательств по контракту являются результатом форс-мажорных обстоятельств. </w:t>
      </w:r>
    </w:p>
    <w:p>
      <w:pPr>
        <w:pStyle w:val="Normal"/>
        <w:rPr/>
      </w:pPr>
      <w:r>
        <w:rPr/>
        <w:t>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 (пожар, наводнение, землетрясение,  военные события, моратории, эмбарго на поставку грузов, а также изменения действующего законодательства).</w:t>
      </w:r>
    </w:p>
    <w:p>
      <w:pPr>
        <w:pStyle w:val="Normal"/>
        <w:rPr/>
      </w:pPr>
      <w:r>
        <w:rPr/>
        <w:t xml:space="preserve">8.2.При возникновении форс-мажорной ситуации,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   </w:t>
      </w:r>
    </w:p>
    <w:p>
      <w:pPr>
        <w:pStyle w:val="Normal"/>
        <w:jc w:val="center"/>
        <w:rPr/>
      </w:pPr>
      <w:r>
        <w:rPr/>
        <w:t>9. Споры и разногласия.</w:t>
      </w:r>
    </w:p>
    <w:p>
      <w:pPr>
        <w:pStyle w:val="Normal"/>
        <w:rPr/>
      </w:pPr>
      <w:r>
        <w:rPr/>
        <w:t>9.1. Заказчик и Поставщик должны стараться разрешить все спорные вопросы, возникающие при выполнении данного контракта путем переговоров. В случае невозможности разрешения споров путем переговоров все вопросы передаются в арбитражный суд в соответствии с правилами и процедурами, установленными действующим законодательством. Решение суда, вступившее в законную силу, обязательно к выполнению обеими сторонами.</w:t>
      </w:r>
    </w:p>
    <w:p>
      <w:pPr>
        <w:pStyle w:val="Normal"/>
        <w:rPr/>
      </w:pPr>
      <w:r>
        <w:rPr/>
        <w:t>9.2. Все вопросы неурегулированные настоящим контрактом решаю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/>
        <w:t>10. ЗАКЛЮЧИТЕЛЬНЫЕ ПОЛОЖЕНИЯ ИЛИ ОСОБЫЕ УСЛОВИЯ.</w:t>
      </w:r>
    </w:p>
    <w:p>
      <w:pPr>
        <w:pStyle w:val="Normal"/>
        <w:rPr/>
      </w:pPr>
      <w:r>
        <w:rPr/>
        <w:t>10.1. Документы, являющиеся неотъемлемой частью контракта, подписываются сторонами.</w:t>
      </w:r>
    </w:p>
    <w:p>
      <w:pPr>
        <w:pStyle w:val="Normal"/>
        <w:rPr/>
      </w:pPr>
      <w:r>
        <w:rPr/>
        <w:t>10.2. Настоящий контракт действителен до 31 декабря 2007 г.</w:t>
      </w:r>
    </w:p>
    <w:p>
      <w:pPr>
        <w:pStyle w:val="Normal"/>
        <w:rPr/>
      </w:pPr>
      <w:r>
        <w:rPr/>
        <w:t>10.3 Настоящий контракт составлен в тре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 и расчетные счета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МУ «Управление социальной защиты населения» м.р. Красноармейский Сама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6140, Самарская обл., Красноармейского района, с. Красноармейское, ул. Шоссейная, 34, тел. 2219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6375000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 6375010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/с 40204810100000000526 ГРКЦ ГУ Банка Россиипо Самарской области г. Сама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 043601001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МУ «Управление социальной защиты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 О.Н. Зуб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10-24T04:18:00Z</dcterms:modified>
  <cp:revision>60</cp:revision>
  <dc:subject/>
  <dc:title/>
</cp:coreProperties>
</file>