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uto" w:line="240" w:before="160" w:after="2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звещение</w:t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</w:rPr>
        <w:t>о проведении запроса котировок</w:t>
      </w:r>
      <w:r>
        <w:rPr>
          <w:b/>
          <w:sz w:val="28"/>
          <w:szCs w:val="28"/>
        </w:rPr>
        <w:t xml:space="preserve"> для определения поставщика на закупку новогодних подарков детям Красноармейского района Самарской области .</w:t>
      </w:r>
    </w:p>
    <w:p>
      <w:pPr>
        <w:pStyle w:val="Style15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Организатор конкурса – </w:t>
      </w:r>
      <w:r>
        <w:rPr>
          <w:rFonts w:cs="Times New Roman" w:ascii="Times New Roman" w:hAnsi="Times New Roman"/>
          <w:sz w:val="28"/>
          <w:szCs w:val="28"/>
        </w:rPr>
        <w:t>Администрация Красноармейского района 446140, Самарская обл., Красноармейский р-он, с.Красноармейское, пл. Центральная, 12, каб. 214, тел. 8-275-21-0-85, факс 2-18-51</w:t>
      </w:r>
    </w:p>
    <w:p>
      <w:pPr>
        <w:pStyle w:val="Style15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kradmin</w:t>
      </w:r>
      <w:r>
        <w:rPr/>
        <w:t xml:space="preserve"> 1@ </w:t>
      </w:r>
      <w:r>
        <w:rPr>
          <w:lang w:val="en-US"/>
        </w:rPr>
        <w:t>samtel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 Заказчик – </w:t>
      </w:r>
      <w:r>
        <w:rPr>
          <w:sz w:val="28"/>
          <w:szCs w:val="28"/>
        </w:rPr>
        <w:t>МУ Районный центр социальной помощи семье и детям Красноармейского района сама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: 446140 Самарская область, Красноармейский район, с. Красноармейское, ул. Октябрьская, 3, тел. (8275) 22408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Предмет котировок –</w:t>
      </w:r>
      <w:r>
        <w:rPr>
          <w:szCs w:val="28"/>
        </w:rPr>
        <w:t xml:space="preserve"> </w:t>
      </w:r>
      <w:r>
        <w:rPr>
          <w:sz w:val="28"/>
          <w:szCs w:val="28"/>
        </w:rPr>
        <w:t>выполнение работ по поставке новогодних подарков детям Красноармейского района Самарской области в возрасте от 0 до 14 лет включительно в количестве 2172 шт. из расчета стоимости одного подарка  не более 100 рублей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4. Источник финансирования заказа – </w:t>
      </w:r>
      <w:r>
        <w:rPr>
          <w:sz w:val="28"/>
          <w:szCs w:val="28"/>
        </w:rPr>
        <w:t>бюджет Красноармейского района на 2006 г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 Максимальная  стоимость контракта – 217 200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 xml:space="preserve"> рублей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а предлагаемого товара должна быть указана с учетом затрат на  уплату налогов и других обязательных платеже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6. Условия оплаты - </w:t>
      </w:r>
      <w:r>
        <w:rPr>
          <w:sz w:val="28"/>
          <w:szCs w:val="28"/>
        </w:rPr>
        <w:t xml:space="preserve"> аванс 70 %, остальные 30 % по факту поставки товар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7.Срок выполнения</w:t>
      </w:r>
      <w:r>
        <w:rPr>
          <w:sz w:val="28"/>
          <w:szCs w:val="28"/>
        </w:rPr>
        <w:t>: до 20 декабря 2006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котировочной заявки </w:t>
      </w:r>
      <w:r>
        <w:rPr>
          <w:spacing w:val="-20"/>
          <w:sz w:val="28"/>
          <w:szCs w:val="28"/>
        </w:rPr>
        <w:t xml:space="preserve">осуществляется по форме согласно приложения 1 и  по адресу: </w:t>
      </w:r>
      <w:r>
        <w:rPr>
          <w:sz w:val="28"/>
          <w:szCs w:val="28"/>
        </w:rPr>
        <w:t xml:space="preserve">446140 Самарская область, Красноармейский район, с. Красноармейское, пл. Центральная, 12, каб. 214. или по адресу в сети «Интернет»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rasnoarmeisko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aro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20"/>
          <w:sz w:val="28"/>
          <w:szCs w:val="28"/>
        </w:rPr>
        <w:t xml:space="preserve">Срок  подачи заявок с  24 ноября 2006 г. до 10.00.  4 декабря 2006 г., рассмотрение котировочных заявок  4 декабря 2006 г. в 10 .00 по адресу </w:t>
      </w:r>
      <w:r>
        <w:rPr>
          <w:sz w:val="28"/>
          <w:szCs w:val="28"/>
        </w:rPr>
        <w:t>446140 Самарская область, Красноармейский район, с. Красноармейское, пл. Центральная, 12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токол рассмотрения и оценки заявок утверждается организатором конкурса и размещается на официальном сайте не позднее 5.12.2006 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дписание контракта поставки не позднее чем через 10 дней, после подписания Протокола  рассмотрения и оценки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ИРОВОЧНАЯ ЗАЯВКА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отировка цен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 ____________ 200_ г.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ому 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господа!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учив  направленный   Вами   запрос   котировки   цены,   мы, нижеподписавшиеся,  предлагаем  осуществить  поставку  и  доставку товара, выполнить работу: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наименование____________________________________,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спецификация___________________________________________________,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количество и место доставки закупаемого товара (работы)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 срок__________________________________________________________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сумму ________________________ 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ы обязуемся в случае принятия нашей котировки  цен  поставить товар (выполнить работу)  в  соответствии  со сроками поставок, приведенным  в  запросе  котировки  цен,  и  согласны  с имеющимся в нем порядком платежей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 подготовки  и оформления  официального контракта настоящая котировочная заявка вместе  с  Вашим  уведомлением  о  присуждении контракта будут выполнять роль обязательного контракта между нами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 признаем, что направление заказчиком запроса котировки  цен и предоставление поставщиком котировочной заявки не накладывает на стороны никаких дополнительных обязательств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 заявке  приложить заверенные копии документов 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лицензия,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копия свидетельства о регистрации предприятия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- копия свидетельства о постановки на налоговый учет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еквизиты (почтовые и банковские)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_______                _____________________________</w:t>
      </w:r>
    </w:p>
    <w:p>
      <w:pPr>
        <w:pStyle w:val="ConsNonformat"/>
        <w:widowControl/>
        <w:ind w:right="0" w:hanging="0"/>
        <w:jc w:val="both"/>
        <w:rPr/>
      </w:pPr>
      <w:r>
        <w:rPr>
          <w:rFonts w:eastAsia="Courier New"/>
        </w:rPr>
        <w:t xml:space="preserve">    </w:t>
      </w:r>
      <w:r>
        <w:rPr/>
        <w:t>(подпись, печать)                           (должность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tLeast" w:line="360" w:before="160" w:after="200"/>
    </w:pPr>
    <w:rPr>
      <w:rFonts w:ascii="Verdana" w:hAnsi="Verdana" w:cs="Verdana"/>
      <w:color w:val="000000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asnoarmeiskoe.narod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13:11:00Z</dcterms:created>
  <dc:creator>M</dc:creator>
  <dc:description/>
  <cp:keywords/>
  <dc:language>en-US</dc:language>
  <cp:lastModifiedBy>M</cp:lastModifiedBy>
  <dcterms:modified xsi:type="dcterms:W3CDTF">2006-11-17T13:18:00Z</dcterms:modified>
  <cp:revision>2</cp:revision>
  <dc:subject/>
  <dc:title/>
</cp:coreProperties>
</file>