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й контр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новогодних подар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0"/>
        </w:rPr>
        <w:t>с. Красноармейское                                                                                                                                    «__» ______ 2006г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3"/>
        <w:ind w:firstLine="720"/>
        <w:rPr/>
      </w:pPr>
      <w:r>
        <w:rPr>
          <w:sz w:val="20"/>
        </w:rPr>
        <w:t>Муниципальное учреждение Красноармейский районный центр социальной помощи семье и детям, именуемый в дальнейшем  «Заказчик», в лице директора ____________________, действующей на основании Устава, с одной стороны, и ___________________, именуемое в дальнейшем «Поставщик», в лице ______________________________, действующего на основании __________,   с другой стороны, заключили настоящий контракт на основании выигранного открытого конкурса (протокол от « __ » ____ 200_г   о нижеследующем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sz w:val="20"/>
        </w:rPr>
        <w:t xml:space="preserve">1.1. Предметом настоящего контракта являются взаимоотношения сторон по закупке и поставке  подарочных новогодних  наборов на территории с. Красноармейское.  </w:t>
      </w:r>
    </w:p>
    <w:p>
      <w:pPr>
        <w:pStyle w:val="Normal"/>
        <w:jc w:val="both"/>
        <w:rPr/>
      </w:pPr>
      <w:r>
        <w:rPr/>
        <w:t xml:space="preserve">1.2. «Поставщик» обязуется доставить  подарочные новогодние наборы  в количестве ______ </w:t>
      </w:r>
    </w:p>
    <w:p>
      <w:pPr>
        <w:pStyle w:val="Normal"/>
        <w:jc w:val="both"/>
        <w:rPr/>
      </w:pPr>
      <w:r>
        <w:rPr/>
        <w:t>( ____) штук, в ассортименте (согласно приложения № 1), предусмотренные настоящим контрактом.  Приложения № 1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  <w:t>1.3. «Поставщик»  обязуется выполнить доставку  на свой риск собственными силами и средствами  20 декабря 2006 года.</w:t>
      </w:r>
    </w:p>
    <w:p>
      <w:pPr>
        <w:pStyle w:val="Normal"/>
        <w:jc w:val="both"/>
        <w:rPr/>
      </w:pPr>
      <w:r>
        <w:rPr/>
        <w:t>1.4. «Заказчик» обязуется оплатить доставленные подарочные новогодние наборы в срок до ____________ года, принять указанные подарки и реализовать их в сроки, указанные на упако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Цена контрак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Цена настоящего  контракта составляет _________ (_____________________) рублей   с учетом НДС. Цена   подарочных новогодних наборов  определяется в соответствии с ценой  (___ руб. __ коп.) и весом (___ гр. с упаковкой), представленным «Поставщиком» в конкурсной документ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2.Стоимость новогодних подарков включает расходы, связанные с  погрузочно-разгрузочными работами, упаковкой,  доставкой до места назначения, расфасовкой, а также все иные возможные расходы «Поставщика», связанные с исполнением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 Оплата по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Настоящий контракт финансируется за счет средств местного бюджета.</w:t>
      </w:r>
    </w:p>
    <w:p>
      <w:pPr>
        <w:pStyle w:val="Normal"/>
        <w:jc w:val="both"/>
        <w:rPr/>
      </w:pPr>
      <w:r>
        <w:rPr/>
        <w:t>Оплата подарочных новогодних наборов  производится «Заказчиком» на основании  сводного акта  и счета-фактуры путем безналичного перечисления денежных средств на расчетный счет «Поставщика» в размере полного объема фактически поставленного товара в соответствии с пунктом 1.2. настоящего контракта. Моментом оплаты считается момент поступления денежных средств в полном объеме на расчетный счет «Поставщи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 Порядок и сроки  достав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Доставка подарочных  новогодних наборов осуществляется  «Поставщиком» до места нахождения «Получателей». Право выбора вида транспорта, с помощью которого будет осуществляться доставка подарочных новогодних наборов, принадлежит «Поставщику». В случае доставки «Поставщиком» подарочных новогодних наборов до фактического места нахождения учреждения-получателя и непринятия учреждением-получателем доставленных наборов, «Поставщик» в дальнейшем не несет ответственность за получение указанных подарочных новогодних наборов учреждением-получателем. </w:t>
      </w:r>
    </w:p>
    <w:p>
      <w:pPr>
        <w:pStyle w:val="Normal"/>
        <w:jc w:val="both"/>
        <w:rPr/>
      </w:pPr>
      <w:r>
        <w:rPr/>
        <w:t>4.2. Обязательства «Поставщика» по срокам передачи, ассортименту, количеству и качеству считаются исполненными в момент подписания  представителем учреждения-«Получателя» накладных.</w:t>
      </w:r>
    </w:p>
    <w:p>
      <w:pPr>
        <w:pStyle w:val="Normal"/>
        <w:jc w:val="both"/>
        <w:rPr/>
      </w:pPr>
      <w:r>
        <w:rPr/>
        <w:t>4.3. Досрочная доставка  подарочных новогодних наборов может производиться «Поставщиком» только с согласия «Получателя».</w:t>
      </w:r>
    </w:p>
    <w:p>
      <w:pPr>
        <w:pStyle w:val="Normal"/>
        <w:jc w:val="both"/>
        <w:rPr/>
      </w:pPr>
      <w:r>
        <w:rPr/>
        <w:t>4.4. Риск случайной гибели или случайного повреждения товара переходит от «Поставщика» к «Заказчику» с момента передачи последнему товара и сопроводительной документации.</w:t>
      </w:r>
    </w:p>
    <w:p>
      <w:pPr>
        <w:pStyle w:val="Normal"/>
        <w:jc w:val="both"/>
        <w:rPr/>
      </w:pPr>
      <w:r>
        <w:rPr/>
        <w:t>4.5. Расфасовка и доставка подарочных новогодних наборов должна соответствовать требованиям безопасности, определенным санитарным 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 Качество това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Весь товар, поставляемый  по настоящему контракту, должен иметь сертификаты качества и сертификаты соответствия установленного образца.</w:t>
      </w:r>
    </w:p>
    <w:p>
      <w:pPr>
        <w:pStyle w:val="Normal"/>
        <w:jc w:val="both"/>
        <w:rPr/>
      </w:pPr>
      <w:r>
        <w:rPr/>
        <w:t>5.2. Качество поставляемого товара должно полностью соответствовать сертификатам качества.</w:t>
      </w:r>
    </w:p>
    <w:p>
      <w:pPr>
        <w:pStyle w:val="Normal"/>
        <w:jc w:val="both"/>
        <w:rPr/>
      </w:pPr>
      <w:r>
        <w:rPr/>
        <w:t>5.3. Остаточный срок годности подарочных новогодних наборов, поставляемых по настоящему контракту, должен составлять не менее  двух месяцев с даты их поставки «Заказчику».</w:t>
      </w:r>
    </w:p>
    <w:p>
      <w:pPr>
        <w:pStyle w:val="TextBodyIndent"/>
        <w:rPr>
          <w:sz w:val="20"/>
        </w:rPr>
      </w:pPr>
      <w:r>
        <w:rPr>
          <w:sz w:val="20"/>
        </w:rPr>
        <w:t>5.4. В случае передачи  подарочных новогодних наборов ненадлежащего качества, «Получатель» вправе потребовать безвозмездной замены некачественного товара  на качественный в течение 10 (десяти) календарных дней с момента извещения «Поставщика» «Получателем», но не позднее____________2006г 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 Количество това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Поставка подарочных новогодних наборов осуществляется в количестве, указанном в пункте 1.2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7. Права и обязанности сторо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7.1. «Поставщик» впра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ть от «Заказчика» приемки доставленного тов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ть от «Заказчика» оплаты  доставленного товара  в порядке, предусмотренном настоящим контрактом.</w:t>
      </w:r>
    </w:p>
    <w:p>
      <w:pPr>
        <w:pStyle w:val="Normal"/>
        <w:jc w:val="both"/>
        <w:rPr/>
      </w:pPr>
      <w:r>
        <w:rPr/>
        <w:t>7.2. «Поставщик» обязан:</w:t>
      </w:r>
    </w:p>
    <w:p>
      <w:pPr>
        <w:pStyle w:val="Normal"/>
        <w:jc w:val="both"/>
        <w:rPr/>
      </w:pPr>
      <w:r>
        <w:rPr/>
        <w:t xml:space="preserve">- передать новогодние подарочные наборы пригодными  для использования и на условиях, обеспечивающих качество, количество и ассортимент.   </w:t>
      </w:r>
    </w:p>
    <w:p>
      <w:pPr>
        <w:pStyle w:val="Normal"/>
        <w:jc w:val="both"/>
        <w:rPr/>
      </w:pPr>
      <w:r>
        <w:rPr/>
        <w:t>-   передать новогодние подарочные наборы  свободными от любых прав третьих лиц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едоставить «Заказчику» по его требованию сертификаты качества и сертификаты соответствия на поставляемые новогодние подар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 «Заказчик» впра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ть передачи новогодних подарочных наборов, предусмотренных настоящим контракт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любое время проверять наличие сертификатов качества и сертификатов соответствия на поставляемые новогодние  подарочные набо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азаться от оплаты  подарочных новогодних наборов  при передаче «Поставщиком» товара  в количестве, ассортименте, по качеству, и в сроки, не соответствующие условиям контракт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ть уплаты финансовых санкций при неисполнении или ненадлежащем исполнении «Поставщиком» свои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ть изменения или расторжения договора при существенном изменении обстоя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Ответственность сторон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sz w:val="20"/>
        </w:rPr>
        <w:t>8.1. За несвоевременную передачу (нарушение графика доставки)  подарочных новогодних наборов «Поставщик»  уплачивает «Заказчику»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своевременно поставленных  подарочных новогодних наборов за каждый день просрочки.</w:t>
      </w:r>
    </w:p>
    <w:p>
      <w:pPr>
        <w:pStyle w:val="Normal"/>
        <w:jc w:val="both"/>
        <w:rPr/>
      </w:pPr>
      <w:r>
        <w:rPr/>
        <w:t>8.2. При передаче  подарочных новогодних наборов ненадлежащего качества «Поставщик» обязуется произвести замену некачественного товара на качественный в соответствии с условиями пункта 5.4. настоящего контракта либо  возвращает стоимость некачественных наборов.</w:t>
      </w:r>
    </w:p>
    <w:p>
      <w:pPr>
        <w:pStyle w:val="Normal"/>
        <w:jc w:val="both"/>
        <w:rPr/>
      </w:pPr>
      <w:r>
        <w:rPr/>
        <w:t>8.3. При отказе оплатить поставленный товар «Заказчик» уплачивает «Поставщику» неустойку в размере одной трехсотой действующей на день уплаты неустойки ставки рефинансирования Центрального банка Российской Федерации  от стоимости неоплаченного товара за каждый день просрочки платежа.</w:t>
      </w:r>
    </w:p>
    <w:p>
      <w:pPr>
        <w:pStyle w:val="Normal"/>
        <w:jc w:val="both"/>
        <w:rPr/>
      </w:pPr>
      <w:r>
        <w:rPr/>
        <w:t xml:space="preserve">8.4.Взыскание неустоек и процентов не освобождает сторону, нарушившую контракт от исполнения обязательств в натуре. </w:t>
      </w:r>
    </w:p>
    <w:p>
      <w:pPr>
        <w:pStyle w:val="Normal"/>
        <w:jc w:val="both"/>
        <w:rPr/>
      </w:pPr>
      <w:r>
        <w:rPr/>
        <w:t>8.5. В случае нарушения «Поставщиком» графика доставки товара более чем на _____ дня (до______ 2006г.),  поставка считается утратившей интерес для «Заказчика»  в связи со спецификой предмета договора (новогодние подарки). В этом случае принятие товара «Получателем»  может быть осуществлено только с письменного согласия «Заказчика». Передача товара «Поставщиком» «Получателю» в нарушение правила о письменном согласии «Заказчика» не считается исполнением договора со стороны «Поставщика» и поставленный товар не засчитывается в общий объем поставки. Ответственность «Поставщика» за указанные нарушения наступает в виде исчисления убытков по правилам ст. 524 Гражданского кодекса РФ. Указанные суммы убытков удерживаются «Заказчиком» из сумм, причитающихся «Поставщику» за поставленный товар.</w:t>
      </w:r>
    </w:p>
    <w:p>
      <w:pPr>
        <w:pStyle w:val="Normal"/>
        <w:jc w:val="both"/>
        <w:rPr/>
      </w:pPr>
      <w:r>
        <w:rPr/>
        <w:t>8.6. Ответственность сторон по иным основаниям определяется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9. Срок действия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Настоящий контракт вступает в силу с момента подписания и прекращается с момента выполнения сторонами принятых на себя обязательств.</w:t>
      </w:r>
    </w:p>
    <w:p>
      <w:pPr>
        <w:pStyle w:val="Normal"/>
        <w:jc w:val="both"/>
        <w:rPr/>
      </w:pPr>
      <w:r>
        <w:rPr/>
        <w:t>9.2. Досрочно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b/>
          <w:b/>
        </w:rPr>
      </w:pPr>
      <w:r>
        <w:rPr/>
        <w:t xml:space="preserve">9.3. Передача одной из сторон прав и (или) обязанностей по настоящему контракту без согласия другой стороны не допускаетс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10. Расторжение контракта в силу неплатежеспособ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0.1. «Заказчик» может в любое время расторгнуть  настоящий контракт, направив «Поставщику» письменное уведомление, если «Поставщик» обанкротился (возбуждено в Арбитражном суде дело о несостоятельности (банкротстве) или стал неплатежеспособным. В этом случае расторжение совершается без выплаты «Поставщику» компенсации при условии, что такое расторжение не наносит ущерба и не затрагивает каких-либо прав на совершение действий или применение санкций, которые были или будут впоследствии получены «Заказчиком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ab/>
      </w:r>
      <w:r>
        <w:rPr>
          <w:b/>
          <w:sz w:val="20"/>
        </w:rPr>
        <w:t>11. Разрешение споров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1.1. Все споры, связанные с настоящим контрактом, рассматриваются в порядке, установленном действующим законодательством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ab/>
        <w:t>12. Дополнительные условия и заключительные положения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3.1.Все уведомления и сообщения сторон по настоящему контракту должны направляться в письменной форме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3.2. Во всем остальном, что не предусмотрено настоящим контрактом, стороны руководствуются  действующим законодательством.</w:t>
      </w:r>
    </w:p>
    <w:p>
      <w:pPr>
        <w:pStyle w:val="TextBody"/>
        <w:jc w:val="both"/>
        <w:rPr/>
      </w:pPr>
      <w:r>
        <w:rPr>
          <w:sz w:val="20"/>
        </w:rPr>
        <w:t>13.3. Настоящий контракт составлен в трех экземплярах, по одному для каждой из сторон, имеющих одинаковую юридическую силу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ab/>
      </w:r>
      <w:r>
        <w:rPr>
          <w:b/>
          <w:sz w:val="20"/>
        </w:rPr>
        <w:t>13.  Подписи сторон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«Заказчик»: </w:t>
        <w:tab/>
        <w:tab/>
        <w:tab/>
        <w:tab/>
        <w:tab/>
        <w:tab/>
        <w:tab/>
        <w:t xml:space="preserve">«Поставщик» </w:t>
      </w:r>
    </w:p>
    <w:p>
      <w:pPr>
        <w:pStyle w:val="TextBody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  <w:t>МУ Районный центр социальной помощи</w:t>
      </w:r>
    </w:p>
    <w:p>
      <w:pPr>
        <w:pStyle w:val="TextBody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семье и детям Красноармейского района </w:t>
      </w:r>
    </w:p>
    <w:p>
      <w:pPr>
        <w:pStyle w:val="TextBody"/>
        <w:ind w:left="720" w:hanging="0"/>
        <w:jc w:val="both"/>
        <w:rPr/>
      </w:pPr>
      <w:r>
        <w:rPr>
          <w:b/>
          <w:sz w:val="20"/>
        </w:rPr>
        <w:t>Самарской области                                                   _______________________________</w:t>
      </w:r>
    </w:p>
    <w:p>
      <w:pPr>
        <w:pStyle w:val="TextBody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Самарская обл., Красноармейский р., </w:t>
      </w:r>
    </w:p>
    <w:p>
      <w:pPr>
        <w:pStyle w:val="TextBody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  <w:t>с. Красноармейское,</w:t>
      </w:r>
    </w:p>
    <w:p>
      <w:pPr>
        <w:pStyle w:val="TextBody"/>
        <w:ind w:left="720" w:hanging="0"/>
        <w:jc w:val="both"/>
        <w:rPr/>
      </w:pPr>
      <w:r>
        <w:rPr>
          <w:b/>
          <w:sz w:val="20"/>
        </w:rPr>
        <w:t>ул. Октябрьская, 3</w:t>
        <w:tab/>
        <w:tab/>
        <w:tab/>
        <w:tab/>
        <w:tab/>
        <w:tab/>
        <w:tab/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  <w:t>_________________________</w:t>
        <w:tab/>
        <w:tab/>
        <w:tab/>
        <w:t>_______________________________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  <w:t>_________________________</w:t>
        <w:tab/>
        <w:tab/>
        <w:tab/>
        <w:t>_______________________________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  <w:t>_________________________</w:t>
        <w:tab/>
        <w:tab/>
        <w:tab/>
        <w:t>_______________________________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  <w:t>_________________________</w:t>
        <w:tab/>
        <w:tab/>
        <w:tab/>
        <w:t>_______________________________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  <w:t>_________________________</w:t>
        <w:tab/>
        <w:tab/>
        <w:tab/>
        <w:t>_______________________________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  <w:t>_________________________</w:t>
        <w:tab/>
        <w:tab/>
        <w:tab/>
        <w:t>_______________________________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  <w:t>_________________________</w:t>
        <w:tab/>
        <w:tab/>
        <w:tab/>
        <w:t>_______________________________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both"/>
        <w:rPr/>
      </w:pPr>
      <w:r>
        <w:rPr>
          <w:b/>
          <w:sz w:val="20"/>
        </w:rPr>
        <w:t xml:space="preserve">Директор центра </w:t>
        <w:tab/>
        <w:tab/>
        <w:tab/>
        <w:t xml:space="preserve"> </w:t>
      </w:r>
    </w:p>
    <w:p>
      <w:pPr>
        <w:pStyle w:val="TextBody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720" w:hanging="0"/>
        <w:jc w:val="both"/>
        <w:rPr/>
      </w:pPr>
      <w:r>
        <w:rPr>
          <w:b/>
          <w:sz w:val="20"/>
        </w:rPr>
        <w:t>__________________________</w:t>
        <w:tab/>
        <w:tab/>
        <w:tab/>
        <w:t>_______________________________</w:t>
        <w:tab/>
        <w:tab/>
        <w:tab/>
        <w:tab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29:00Z</dcterms:created>
  <dc:creator>LSK</dc:creator>
  <dc:description>Shankar's Birthday falls on 25th July.  Don't Forget to wish him</dc:description>
  <cp:keywords>Birthday</cp:keywords>
  <dc:language>en-US</dc:language>
  <cp:lastModifiedBy>M</cp:lastModifiedBy>
  <cp:lastPrinted>2006-10-27T08:46:00Z</cp:lastPrinted>
  <dcterms:modified xsi:type="dcterms:W3CDTF">2006-11-21T08:02:00Z</dcterms:modified>
  <cp:revision>4</cp:revision>
  <dc:subject>Birthday </dc:subject>
  <dc:title>Are You suprised ?</dc:title>
</cp:coreProperties>
</file>