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9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25.04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Мороз Г.Ю. – зам. Главы района, руководитель комитета по управлению муниципальным имуществом, зам. председателя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</w:t>
      </w:r>
      <w:r>
        <w:rPr>
          <w:szCs w:val="28"/>
        </w:rPr>
        <w:t>по определению организации на оказание услуг пассажирского транспорта населению муниципального района Красноармейский</w:t>
      </w:r>
      <w:r>
        <w:rPr/>
        <w:t xml:space="preserve">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>В 10 ч. 00 мин.25.04.08 г. комиссия приступила к рассмотрению поданных заявок на  участие в аукционе по определению организации на оказание услуг пассажирского транспорта населению муниципального района Красноармейский</w:t>
      </w:r>
      <w:r>
        <w:rPr>
          <w:bCs/>
          <w:szCs w:val="28"/>
        </w:rPr>
        <w:t>, назначенном на 10 ч. 00 мин. 28 апреля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/>
      </w:pPr>
      <w:r>
        <w:rPr>
          <w:bCs/>
          <w:szCs w:val="28"/>
        </w:rPr>
        <w:t>Начальная (максимальная) цена контракта: 1 837 000 рублей.</w:t>
      </w:r>
    </w:p>
    <w:p>
      <w:pPr>
        <w:pStyle w:val="TextBodyIndent"/>
        <w:widowControl w:val="false"/>
        <w:numPr>
          <w:ilvl w:val="0"/>
          <w:numId w:val="2"/>
        </w:numPr>
        <w:suppressAutoHyphens w:val="false"/>
        <w:autoSpaceDE w:val="false"/>
        <w:rPr/>
      </w:pPr>
      <w:r>
        <w:rPr>
          <w:bCs/>
          <w:szCs w:val="28"/>
        </w:rPr>
        <w:t>Комиссией была рассмотрена поступившая заявка участника размещения заказа на соответствие требованиям установленным в документации об аукционе:</w:t>
      </w:r>
    </w:p>
    <w:p>
      <w:pPr>
        <w:pStyle w:val="TextBodyIndent"/>
        <w:widowControl w:val="false"/>
        <w:suppressAutoHyphens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780"/>
        <w:gridCol w:w="2549"/>
        <w:gridCol w:w="2268"/>
      </w:tblGrid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КрасноармейскАвтоСервис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6140, Самарская обл., Красноармейский р., пер. Южный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25.04.2008г.в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8 час.35 мин.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/>
      </w:pPr>
      <w:r>
        <w:rPr/>
        <w:t>Отказано в допуске к участию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792"/>
        <w:gridCol w:w="480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5.Допустить к участию в аукционе и признать участниками аукциона следующего участника размещения заказа, заявка на участие в аукционе которого соответствует условиям допуска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104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>
          <w:trHeight w:val="40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КрасноармейскАвтоСервис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Выводы комиссии: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Аукцион по определению организации на оказание услуг пассажирского транспорта населению муниципального района Красноармейский </w:t>
      </w:r>
      <w:r>
        <w:rPr>
          <w:bCs/>
          <w:szCs w:val="28"/>
        </w:rPr>
        <w:t xml:space="preserve">признан несостоявшимся в связи с тем, что для участия в данном аукционе подана только одна заявка и участником аукциона признана одна заявка – заявка </w:t>
      </w:r>
      <w:r>
        <w:rPr>
          <w:szCs w:val="28"/>
        </w:rPr>
        <w:t>ООО «КрасноармейскАвтоСервис»</w:t>
      </w:r>
      <w:r>
        <w:rPr>
          <w:bCs/>
          <w:szCs w:val="28"/>
        </w:rPr>
        <w:t>.</w:t>
      </w:r>
    </w:p>
    <w:p>
      <w:pPr>
        <w:pStyle w:val="Normal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ект муниципального контракта </w:t>
      </w:r>
      <w:r>
        <w:rPr>
          <w:szCs w:val="28"/>
        </w:rPr>
        <w:t>в течение 3-х дней после подписания настоящего протокола подлежат передачи ООО «КрасноармейскАвтоСервис» для заключения в соответствии с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токол составлен в 2-х экземпляра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4-25T11:27:00Z</cp:lastPrinted>
  <dcterms:modified xsi:type="dcterms:W3CDTF">2008-04-25T06:27:00Z</dcterms:modified>
  <cp:revision>30</cp:revision>
  <dc:subject/>
  <dc:title/>
</cp:coreProperties>
</file>