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                                                                          25.08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нкурсная комиссия по размещению заказа путем запроса котировок цен по определению  поставщика медикаментов по заявке МУ Красноармейская центральная районная больница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ставка медикаментов (согласно приложения 1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поставки товара</w:t>
      </w:r>
      <w:r>
        <w:rPr>
          <w:sz w:val="28"/>
          <w:szCs w:val="28"/>
        </w:rPr>
        <w:t xml:space="preserve">: сентябрь 2007 года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125 00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количество участников размещения заказа, от которых поступили котировочные заявки (котировки цен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987"/>
        <w:gridCol w:w="2834"/>
        <w:gridCol w:w="275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я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дачи заявок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Фарм СКД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69, г. Самара, ул. Мориса Тореза, д. 6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8.2007 г. в 13 ч. 30 мин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Мсервис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23, г. Самара, Южный проезд, д. 22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07г. в 9 ч. 50 мин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Фарм СКД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124 778,76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ВМсервис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129 654,27 рублей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омиссия по проведению запроса котировок цен </w:t>
      </w:r>
      <w:r>
        <w:rPr>
          <w:sz w:val="28"/>
          <w:szCs w:val="28"/>
        </w:rPr>
        <w:t>по определению  поставщика медикаментов по заявке МУ Красноармейская центральная районная больница Красноармейского района Самарской области признала победителем заявку от ООО «Фарм СКД», которая соответствует условиям, определенным в запросе котировок, и содержит наименьшую цену контракта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 xml:space="preserve">Красноармейская центральная районная больница Красноармейского района Самарской области </w:t>
      </w:r>
      <w:r>
        <w:rPr>
          <w:spacing w:val="-20"/>
          <w:sz w:val="28"/>
          <w:szCs w:val="28"/>
        </w:rPr>
        <w:t xml:space="preserve">заключить  с  ООО «Фарм СКД» муниципальный контракт </w:t>
      </w:r>
      <w:r>
        <w:rPr>
          <w:sz w:val="28"/>
          <w:szCs w:val="28"/>
        </w:rPr>
        <w:t>на поставку медикаментов на сумму 124 778,76 рубля (сто двадцать четыре тысячи семьсот семьдесят восемь рублей 76 копеек) не ранее чем через 5 дней и не позднее 20 дней после размещения настоящего протокола  рассмотрения и оценки котировочных заявок на официальном с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dcterms:modified xsi:type="dcterms:W3CDTF">2007-08-19T05:42:00Z</dcterms:modified>
  <cp:revision>7</cp:revision>
  <dc:subject/>
  <dc:title/>
</cp:coreProperties>
</file>