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5.09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дрядчика на выполнение работ по подготовке объектов МУ «Культура» к отопительному сезону 2007-2008 г.г.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 xml:space="preserve">МУ «Культура» Красноармейского района Самарской област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МУ «Культура» Красноармейского района Самарской области (согласно технического за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(с учетом затрат на транспортировку, страхование, уплату налогов, пошлин, сборов и др. обязательных платеж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тоимость,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. Арсенть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. Колокольц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в пос. Гражд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ос. Куйбыше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. Колыв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66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установленные сроки подачи котировочных заявок подана только по одной котировочной заявке по каждому лоту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42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Юхманов Вячеслав Николаевич, ИНН  637500599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 11 052 руб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родилин Виктор Александрович, ИНН 6375009180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31 492 руб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УП ЖКХ «Альтернатива», ИНН 63750034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5 394 руб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Куйбышевское», ИНН 63751918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6 478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по лоту № 1 – Юхманова В.Н., по лоту № 2 – Бродилина В.А., по лоту №3 -МУП ЖКХ «Альтернатива», по лоту № 4 – ООО «Куйбышевское», соответственно единственных участников размещения заказа по определению подрядчика на выполнение работ по подготовке объектов МУ «Культура» к отопительному сезону 2007-2008 г.г. для МУ «Культура» Красноармейского района Сама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запроса котировок цен, соответствует условиям, определенным в запросе котировок. По лоту № 5 запрос котировок цен не состоялся,  в связи с отсутствием заявок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«Культура» </w:t>
      </w:r>
      <w:r>
        <w:rPr>
          <w:sz w:val="28"/>
          <w:szCs w:val="28"/>
        </w:rPr>
        <w:t xml:space="preserve">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оответственно  </w:t>
      </w:r>
      <w:r>
        <w:rPr>
          <w:sz w:val="28"/>
          <w:szCs w:val="28"/>
        </w:rPr>
        <w:t xml:space="preserve">по лоту № 1 с Юхмановым В.Н., по лоту № 2 с Бродилиным В.А., по лоту №3 с МУП ЖКХ «Альтернатива», по лоту № 4 с ООО «Куйбышевское» </w:t>
      </w:r>
      <w:r>
        <w:rPr>
          <w:spacing w:val="-20"/>
          <w:sz w:val="28"/>
          <w:szCs w:val="28"/>
        </w:rPr>
        <w:t>муниципальные контракты</w:t>
      </w:r>
      <w:r>
        <w:rPr>
          <w:sz w:val="28"/>
          <w:szCs w:val="28"/>
        </w:rPr>
        <w:t xml:space="preserve"> на выполнение работ по подготовке объектов МУ «Культура» к отопительному сезону 2007-2008 г.г. согласно приложения 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cp:lastPrinted>2007-09-06T08:10:00Z</cp:lastPrinted>
  <dcterms:modified xsi:type="dcterms:W3CDTF">2007-10-01T10:31:00Z</dcterms:modified>
  <cp:revision>5</cp:revision>
  <dc:subject/>
  <dc:title>ПРОТОКОЛ № 30</dc:title>
</cp:coreProperties>
</file>