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26.02.2008 г.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ind w:left="2160" w:hanging="2160"/>
        <w:jc w:val="both"/>
        <w:rPr/>
      </w:pPr>
      <w:r>
        <w:rPr>
          <w:sz w:val="28"/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Мороз Г.Ю. – зам. Главы района, руководитель комитета по управлению муниципальным имуществом, зам. председателя комиссии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Акиншин Ю.В. – директор МУ капитального и дорожного строительства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миссия по размещению заказа путем запроса котировок по определению подрядчика на проведение инженерно-геодез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» составила настоящий протокол о нижеследующе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роведение инженерно-геодезических изысканий (согласно технического зад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 выполнения работ</w:t>
      </w:r>
      <w:r>
        <w:rPr>
          <w:sz w:val="28"/>
          <w:szCs w:val="28"/>
        </w:rPr>
        <w:t xml:space="preserve"> – не более 30 календарных дней с момента подписания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202 000 руб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именование и количество участников размещения заказа, от которых поступили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87"/>
        <w:gridCol w:w="2834"/>
        <w:gridCol w:w="275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время подачи заяво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пограф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80, г. Самара, ул. Революционная, 70, литер 2, офис 31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08 г. в 10 ч. 25 ми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Топограф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Цена контракта 194 350, 72 рублей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pacing w:val="-20"/>
          <w:sz w:val="28"/>
          <w:szCs w:val="28"/>
        </w:rPr>
        <w:t xml:space="preserve">Выводы 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Единая комиссия по проведению запроса котировок  </w:t>
      </w:r>
      <w:r>
        <w:rPr>
          <w:sz w:val="28"/>
          <w:szCs w:val="28"/>
        </w:rPr>
        <w:t>по определению подрядчика на проведение инженерно-геодез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» признала победителем заявку от ООО «Топограф», которая соответствует условиям, определенным в запросе котировок, и содержит наименьшую цену контракта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Капитального и дорожного строительства Красноармейского района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заключить  с  ООО «Топограф» муниципальный контракт </w:t>
      </w:r>
      <w:r>
        <w:rPr>
          <w:rFonts w:cs="Times New Roman" w:ascii="Times New Roman" w:hAnsi="Times New Roman"/>
          <w:sz w:val="28"/>
          <w:szCs w:val="28"/>
        </w:rPr>
        <w:t>на проведение инженерно-геодез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» на сумму 194 350,72 рублей (сто девяносто четыре тысячи триста пятьдесят рублей 72 копеек) не ранее чем через 5 дней и не позднее чем через 20 дней после утверждения настоящего протокола  рассмотрения и оценки котировочных заявок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5:35:00Z</dcterms:created>
  <dc:creator>M</dc:creator>
  <dc:description/>
  <cp:keywords/>
  <dc:language>en-US</dc:language>
  <cp:lastModifiedBy>M</cp:lastModifiedBy>
  <dcterms:modified xsi:type="dcterms:W3CDTF">2008-02-26T06:14:00Z</dcterms:modified>
  <cp:revision>16</cp:revision>
  <dc:subject/>
  <dc:title/>
</cp:coreProperties>
</file>