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5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27.05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/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</w:t>
      </w:r>
      <w:r>
        <w:rPr>
          <w:bCs/>
          <w:szCs w:val="28"/>
        </w:rPr>
        <w:t>открытого аукциона на определение подрядчик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на </w:t>
      </w:r>
      <w:r>
        <w:rPr>
          <w:szCs w:val="28"/>
        </w:rPr>
        <w:t xml:space="preserve">строительно-монтажные работы по объектам «Проектирование и реконструкция корпуса № 1 Красноармейской средней школы в районном центре Красноармейское по адресу ул. Кирова д. 38, </w:t>
      </w:r>
      <w:r>
        <w:rPr>
          <w:szCs w:val="28"/>
          <w:lang w:val="en-US"/>
        </w:rPr>
        <w:t>II</w:t>
      </w:r>
      <w:r>
        <w:rPr>
          <w:szCs w:val="28"/>
        </w:rPr>
        <w:t xml:space="preserve"> очередь» (лот № 1) и «Проектирование и реконструкция здания ЦРБ в районном центре Красноармейское по адресу ул. Калинина 76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очередь» (лот № 2) </w:t>
      </w:r>
      <w:r>
        <w:rPr/>
        <w:t>составила настоящий протокол о нижеследующем: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8 ч. 00 мин. 27.05.08 г. комиссия приступила к рассмотрению поданных заявок на  участие в аукционе </w:t>
      </w:r>
      <w:r>
        <w:rPr>
          <w:bCs/>
          <w:szCs w:val="28"/>
        </w:rPr>
        <w:t>по определению подрядчик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на </w:t>
      </w:r>
      <w:r>
        <w:rPr>
          <w:szCs w:val="28"/>
        </w:rPr>
        <w:t xml:space="preserve">строительно-монтажные работы по объектам «Проектирование и реконструкция корпуса № 1 Красноармейской средней школы в районном центре Красноармейское по адресу ул. Кирова д. 38, </w:t>
      </w:r>
      <w:r>
        <w:rPr>
          <w:szCs w:val="28"/>
          <w:lang w:val="en-US"/>
        </w:rPr>
        <w:t>II</w:t>
      </w:r>
      <w:r>
        <w:rPr>
          <w:szCs w:val="28"/>
        </w:rPr>
        <w:t xml:space="preserve"> очередь» (лот № 1) и «Проектирование и реконструкция здания ЦРБ в районном центре Красноармейское по адресу ул. Калинина 76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очередь» (лот № 2)</w:t>
      </w:r>
      <w:r>
        <w:rPr>
          <w:bCs/>
          <w:szCs w:val="28"/>
        </w:rPr>
        <w:t>, назначенном на 10 ч. 00 мин. 30 ма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>
          <w:szCs w:val="28"/>
        </w:rPr>
      </w:pPr>
      <w:r>
        <w:rPr>
          <w:bCs/>
          <w:szCs w:val="28"/>
        </w:rPr>
        <w:t xml:space="preserve">Начальная (максимальная) цена контракта: лот № 1 - </w:t>
      </w:r>
      <w:r>
        <w:rPr>
          <w:szCs w:val="28"/>
        </w:rPr>
        <w:t>30 751 087 рублей, лот № 2 - 29 834 585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autoSpaceDE w:val="false"/>
        <w:rPr/>
      </w:pPr>
      <w:r>
        <w:rPr>
          <w:bCs/>
          <w:szCs w:val="28"/>
        </w:rPr>
        <w:t>Комиссией были рассмотрены поступившие заявки участников размещения заказа на соответствие требованиям установленным в документации об аукционе:</w:t>
      </w:r>
    </w:p>
    <w:p>
      <w:pPr>
        <w:pStyle w:val="TextBodyIndent"/>
        <w:widowControl w:val="false"/>
        <w:suppressAutoHyphens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3294"/>
        <w:gridCol w:w="2286"/>
        <w:gridCol w:w="19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пр. Металлургов, 60, оф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6.05.2008г. 16 час. 20 мин.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.05.2008г. 16 час. 25 мин.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пр. Металлургов, 60, оф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.05.2008г. 16 час. 20 мин.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.05.2008г. 16 час. 25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/>
      </w:pPr>
      <w:r>
        <w:rPr/>
        <w:t>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5.Допустить к участию в аукционе и признать участниками аукциона следующих участников размещения заказа, заявки на участие в аукционе которых соответствуют условиям допуска к участию в аукцион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2"/>
        <w:gridCol w:w="69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2-08T14:50:00Z</cp:lastPrinted>
  <dcterms:modified xsi:type="dcterms:W3CDTF">2008-05-27T09:25:00Z</dcterms:modified>
  <cp:revision>32</cp:revision>
  <dc:subject/>
  <dc:title/>
</cp:coreProperties>
</file>