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7 сентября 2007 г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 Муниципальное учреждение Красноармейская центральная районная больница Красноармейского района Самарской области, расположенное по адресу:  446140, Самарская обл., Красноармейского района, с. Красноармейское, ул. Калинина, 76, в лице главного врача Балахонской Галины Николаевны предусматривает определить способом запроса котировки цен подрядчика на выполнение работ по подготовке объектов МУ Красноармейская центральная районная больница к отопительному сезону 2007-2008 г.г. (согласно приложения 2)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выполнения работ:  в течение 30 календарных дней после заключения контракта 2007 года.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районный бюджет.</w:t>
      </w:r>
    </w:p>
    <w:p>
      <w:pPr>
        <w:pStyle w:val="Normal"/>
        <w:ind w:firstLine="709"/>
        <w:rPr/>
      </w:pPr>
      <w:r>
        <w:rPr>
          <w:szCs w:val="28"/>
        </w:rPr>
        <w:t>Условия оплаты: аванс 30 %, остальные 70 % по факту выполненных работ в течение 20 банковских дней безналичным путем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выполнении указанных работ просим представить котировочную заявку (котировку цен) до «4» октября  2007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работ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лот № 1 равна 46 417 рублей и по лоту № 2 равна 16 718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5» октября  2007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вщ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 (котировки цен) и спецификация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 Красноармейская центральная районная больница Красноармейского района Самарской области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614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ая обл., Красноармейского района, с. Красноармейское, ул.Калинина, 76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6375002085  КПП 637501001 Поволжский Банк СБ РФ г. Самара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 40603810554090100036  к/с 30101810200000000607 БИК 0436016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Балахонская Г.Н.</w:t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7г.</w:t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  <w:r>
        <w:rPr/>
        <w:t>М.П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/>
      </w:pPr>
      <w:r>
        <w:rPr>
          <w:sz w:val="24"/>
          <w:szCs w:val="24"/>
        </w:rPr>
        <w:t>ознакомившись с извещением о проведении запроса котировок цен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в сети Интернет, обязуемся осуществить ___________________ на условиях  согласно прилагаемой спецификации на сумму ________________ рублей (с учетом затрат на транспортировку, страхование, уплату налогов, таможенных пошлин, сборов и др. обязательных платежей) на следующих услов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Место выполнения работ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выполнения работ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и условия оплаты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.</w:t>
      </w:r>
    </w:p>
    <w:p>
      <w:pPr>
        <w:pStyle w:val="Normal"/>
        <w:ind w:firstLine="540"/>
        <w:rPr/>
      </w:pPr>
      <w:r>
        <w:rPr>
          <w:sz w:val="24"/>
          <w:szCs w:val="24"/>
        </w:rPr>
        <w:t>В случае признания победителем в проведении запроса котировок цен обязуемся осуществить выполнение работ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Информация об участнике размещения заказа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специалиста принявшего заявку, подпись)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36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 У Н И Ц И П А Л Ь Н Ы Й   К О Н Т Р А К Т   № (проект)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на выполнение работ по подготовке объектов МУ Красноармейская ЦРБ к отопительному сезону 2007-2008 г.г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с. Красноармейское                                                                                  «___» __________2007г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Муниципальное учреждение Красноармейская центральная районная больница Красноармейского района Самарской области, </w:t>
      </w:r>
      <w:r>
        <w:rPr>
          <w:sz w:val="24"/>
          <w:szCs w:val="24"/>
        </w:rPr>
        <w:t xml:space="preserve">именуемая в дальнейшем «Заказчик», в лице главного врача Балахонской Галины Николаевны, действующего на основании Устава с одной стороны и _____________________________ именуемое в дальнейшем «Подрядчик» в лице генерального директора </w:t>
      </w:r>
      <w:r>
        <w:rPr>
          <w:b/>
          <w:sz w:val="24"/>
          <w:szCs w:val="24"/>
        </w:rPr>
        <w:t xml:space="preserve">_______________________________ </w:t>
      </w:r>
      <w:r>
        <w:rPr>
          <w:sz w:val="24"/>
          <w:szCs w:val="24"/>
        </w:rPr>
        <w:t>, действующего на основании Устава с другой стороны, заключили настоящий договор,  согласно протокола единой конкурсной комиссии № ____ от ____________ 2007 года,  о нижеследующем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Заказчик поручает, а Подрядчик принимает на себя обязательства по объекту</w:t>
      </w:r>
      <w:r>
        <w:rPr>
          <w:b/>
          <w:i/>
          <w:sz w:val="24"/>
          <w:szCs w:val="24"/>
        </w:rPr>
        <w:t>: «В</w:t>
      </w:r>
      <w:r>
        <w:rPr>
          <w:i/>
          <w:sz w:val="26"/>
          <w:szCs w:val="26"/>
        </w:rPr>
        <w:t>ыполнение</w:t>
      </w:r>
      <w:r>
        <w:rPr>
          <w:szCs w:val="28"/>
        </w:rPr>
        <w:t xml:space="preserve"> </w:t>
      </w:r>
      <w:r>
        <w:rPr>
          <w:i/>
          <w:sz w:val="24"/>
          <w:szCs w:val="24"/>
        </w:rPr>
        <w:t>работ по подготовке объектов МУ Красноармейская центральная районная больница к отопительному сезону 2007-2008 г.г</w:t>
      </w:r>
      <w:r>
        <w:rPr>
          <w:szCs w:val="28"/>
        </w:rPr>
        <w:t>.</w:t>
      </w:r>
      <w:r>
        <w:rPr>
          <w:b/>
          <w:i/>
          <w:sz w:val="24"/>
          <w:szCs w:val="24"/>
        </w:rPr>
        <w:t>»</w:t>
      </w:r>
      <w:r>
        <w:rPr>
          <w:sz w:val="24"/>
          <w:szCs w:val="24"/>
        </w:rPr>
        <w:t xml:space="preserve"> и сдать результаты работ Заказчику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Заказчик оценивает, принимает фактически выполненные Подрядчиком работы и оплачивает их в размере и в порядке, установленным настоящим договор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 обязуется принять и оплатить выполненную работу на условиях настоящего договора в соответствии с разделами 4 и 5.</w:t>
      </w:r>
    </w:p>
    <w:p>
      <w:pPr>
        <w:pStyle w:val="Normal"/>
        <w:tabs>
          <w:tab w:val="clear" w:pos="708"/>
          <w:tab w:val="left" w:pos="910" w:leader="none"/>
        </w:tabs>
        <w:ind w:left="720" w:hanging="0"/>
        <w:jc w:val="center"/>
        <w:rPr/>
      </w:pPr>
      <w:r>
        <w:rPr>
          <w:b/>
          <w:sz w:val="24"/>
          <w:szCs w:val="24"/>
        </w:rPr>
        <w:t>2. Общие условия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1. Качество выполняемых Подрядчиком работ должно соответствовать государственным стандартам, котировочной документации и иным, обязательным для данного вида работ нормам и правила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2. Работы выполняются силами и средствами подрядчика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3. Права и обязательства сторон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 Подряд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1.1. Выполняет собственными силами и средствами все работы, в объеме и сроки,  предусмотренные настоящим договором,  весь объем работ сдает до ______ 2007 года Заказчику.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.2. Несет ответственность перед Заказчиком за надлежащее исполнение работ по настоящему договору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3.1.3. Соблюдает требования закона и иных правовых актов об охране окружающей среды и безопасности  проведения работ. 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4. Обеспечивает беспрепятственный допуск представителя Заказчика на территорию проведения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5. Использовать при выполнении работ материалы и оборудование надлежащего качества и иметь к ним необходимые документы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ри возникновении обстоятельств, препятствующих нормальному выполнению работ, немедленно сообщить об этом Заказчику в письменном виде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.5. Устранять недостатки и дефекты, выявленные Заказчиком в ходе выполнения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Если Подрядчик в кратчайшие сроки не исправит некачественно выполненных Подрядчиком работ, Заказчик вправе привлечь других лиц для исправления некачественно выполненных Подрядчиком работ, за соответствующую плату. Все расходы, связанные с переделкой таких работ другими лицами, оплачиваются Подрядчико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о результатам выполнения работ представить Заказчику акт выполненных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 Подрядчик имеет право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1. Требовать надлежащего исполнения Заказчиком условий настоящего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2. В случае возникшей необходимости привлекать субподрядчиков на различные виды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 Заказ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3.1. Обеспечивает контроль и технический надзор за ходом работ, производит оценку и приемку выполненных Подрядчиком работ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2. Обеспечить присутствие представителя Заказчика при непосредственном проведении работ на объектах Заказчик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3. Обеспечивает оплату выполненных работ в полном объеме и в установленные сроки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4. Сроки выполнения работ. Порядок приемки работ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4.1. Срок выполнения работ определяется равным 30 календарным дня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3. Подрядчик направляет акты приемки выполненных работ и справки о стоимости выполненных работ Заказчику, а Заказчик проверяет фактические объемы и качество выполненных Подрядчиком работ. В случае соответствия сроков, объемов и качества выполнения работ действующим нормам и правилам и условиям настоящего договора, Заказчик подписывает акт приемки выполненных работ и справку о стоимости выполненных работ и направляет один экземпляр Подрядчику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змер и порядок расчетов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5.1. Стоимость по настоящему контракту определяется на основании Калькуляции выполнения работ и составляет ______________рублей ( ______________________________), в том числе НДС ________________ рублей, и остается фиксированной величиной в течение действия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5.2. По настоящему контракту предусматривается предварительная оплата в размере 30 % от цены настоящего контракта и составляет _________________ рублей. Предоплата производится Заказчиком путем безналичного перечисления денежных средств на расчетный счет Подрядчика на основании выставленного сче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3. Оставшиеся 70 % от цены договора оплачиваются Заказчиком после подписания сторонами акта приемки выполненных работ. Оплата производится Заказчиком путем безналичного перечисления денежных средств на расчетный счет Подрядчика на основании выставленного сче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6. Гарантии качеств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6.1. Подрядчик гарантирует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договора;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качество выполнения всех работ в соответствии с действующими нормами и правилами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6.2. Заказчик гарантирует Подрядчику оплату фактически выполненных Подрядчиком и принятых Заказчиком работ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7.1. Настоящий договор вступает в силу с момента его подписания и действует до исполнения сторонами обязательств в полном объеме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8.1. За неисполнение либо ненадлежащее исполнение принятых на себя по настоящему договору обязательств,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1. Стороны имеют право на отказ от исполнения договора в порядке, предусмотренном ст.с.717-719 ГК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2. Сторона, решившая расторгнуть договор, направляет письменное уведомление другой стороне за 15 дней до расторжения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9.3. После уведомления о расторжении договора Заказчик и Подрядчик производят расчеты по фактически выполненным работам и денежными средствами. При расторжении договора виновная сторона возмещает другой стороне понесенные убытки, включая упущенную выгоду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1. Для заключения настоящего контракта Подрядчик обязан представить Заказчику лицензию на право осуществления указанных в договоре работ, которая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2. В случаях, не предусмотренных настоящим договором, применяется действующее законодательство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3. Спорные вопросы, возникающие в ходе исполнения настоящего договора, разрешаются путем переговоров, при не достижении сторонами согласия передаются в арбитражный суд в установленном законом порядке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4. Договор составлен в трех экземплярах, имеющих одинаковую юридическую силу, по одному для каждой стороны и комитета по экономике, финансам, инвестициям и развитию рыночной инфраструктуры Администрации Красноармейского район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10.5. Любая договоренность между сторонами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 Все изменения и дополнения к настоящему договору считаются действительными, есл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1.Юридические адреса и реквизиты сторо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120015</wp:posOffset>
                </wp:positionV>
                <wp:extent cx="2795905" cy="42284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422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казчик: Муниципальное учрежд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асноармейская центральная районная больница Красноармейского района Сама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>446140, Самарская область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</w:rPr>
                              <w:t>с. Красноармейское, ул. Калинина 7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>тел/факс (8-846-75) 2-17-0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  <w:t>Банковские реквизи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>Поволский банк Сбербанка РФ г Сама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</w:rPr>
                              <w:t>р\с 404048106540900300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1"/>
                                <w:sz w:val="24"/>
                                <w:szCs w:val="24"/>
                              </w:rPr>
                              <w:t>к\с3010181020000000060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2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>БИК 04360160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>ИНН 637500208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>Главный врач МУ ЦР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 Г.Н. Балахонск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15pt;height:332.95pt;mso-wrap-distance-left:9.05pt;mso-wrap-distance-right:9.05pt;mso-wrap-distance-top:0pt;mso-wrap-distance-bottom:0pt;margin-top:9.4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Заказчик: Муниципальное учреждение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расноармейская центральная районная больница Красноармейского района Самарской област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  <w:t>446140, Самарская область,</w:t>
                      </w:r>
                    </w:p>
                    <w:p>
                      <w:pPr>
                        <w:pStyle w:val="Normal"/>
                        <w:shd w:fill="FFFFFF" w:val="clear"/>
                        <w:ind w:left="1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</w:rPr>
                        <w:t>с. Красноармейское, ул. Калинина 76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  <w:t>тел/факс (8-846-75) 2-17-07</w:t>
                      </w:r>
                    </w:p>
                    <w:p>
                      <w:pPr>
                        <w:pStyle w:val="Normal"/>
                        <w:shd w:fill="FFFFFF" w:val="clear"/>
                        <w:ind w:left="1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9"/>
                          <w:sz w:val="24"/>
                          <w:szCs w:val="24"/>
                        </w:rPr>
                        <w:t>Банковские реквизиты</w:t>
                      </w:r>
                    </w:p>
                    <w:p>
                      <w:pPr>
                        <w:pStyle w:val="Normal"/>
                        <w:shd w:fill="FFFFFF" w:val="clear"/>
                        <w:ind w:left="1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</w:rPr>
                        <w:t>Поволский банк Сбербанка РФ г Самара</w:t>
                      </w:r>
                    </w:p>
                    <w:p>
                      <w:pPr>
                        <w:pStyle w:val="Normal"/>
                        <w:shd w:fill="FFFFFF" w:val="clear"/>
                        <w:ind w:left="1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</w:rPr>
                        <w:t>р\с 40404810654090030001</w:t>
                      </w:r>
                    </w:p>
                    <w:p>
                      <w:pPr>
                        <w:pStyle w:val="Normal"/>
                        <w:shd w:fill="FFFFFF" w:val="clear"/>
                        <w:ind w:left="2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11"/>
                          <w:sz w:val="24"/>
                          <w:szCs w:val="24"/>
                        </w:rPr>
                        <w:t>к\с30101810200000000607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2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  <w:t>БИК 043601607</w:t>
                      </w:r>
                    </w:p>
                    <w:p>
                      <w:pPr>
                        <w:pStyle w:val="Normal"/>
                        <w:shd w:fill="FFFFFF" w:val="clear"/>
                        <w:ind w:left="29" w:hanging="0"/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  <w:t>ИНН 6375002085</w:t>
                      </w:r>
                    </w:p>
                    <w:p>
                      <w:pPr>
                        <w:pStyle w:val="Normal"/>
                        <w:shd w:fill="FFFFFF" w:val="clear"/>
                        <w:ind w:left="29" w:hanging="0"/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" w:hanging="0"/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  <w:t>Главный врач МУ ЦРБ</w:t>
                      </w:r>
                    </w:p>
                    <w:p>
                      <w:pPr>
                        <w:pStyle w:val="Normal"/>
                        <w:shd w:fill="FFFFFF" w:val="clear"/>
                        <w:ind w:left="29" w:hanging="0"/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 Г.Н. Балахонск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1355</wp:posOffset>
                </wp:positionH>
                <wp:positionV relativeFrom="paragraph">
                  <wp:posOffset>120015</wp:posOffset>
                </wp:positionV>
                <wp:extent cx="2723515" cy="4151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415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одрядчик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45pt;height:326.9pt;mso-wrap-distance-left:9.05pt;mso-wrap-distance-right:9.05pt;mso-wrap-distance-top:0pt;mso-wrap-distance-bottom:0pt;margin-top:9.45pt;mso-position-vertical-relative:text;margin-left:2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одрядчик: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тверждаю: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ервый зам. Главы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униципального района Красноармейски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 Н.Ю. Зайце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ехническое зада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оказание работ по подготовке объектов МУ Красноармейская центральная районная больница  к отопительному сезону 2007-2008 г.г.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04"/>
        <w:gridCol w:w="2993"/>
        <w:gridCol w:w="1260"/>
        <w:gridCol w:w="162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ло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 месторасположение объект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ы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 работ</w:t>
            </w:r>
          </w:p>
        </w:tc>
      </w:tr>
      <w:tr>
        <w:trPr>
          <w:trHeight w:val="98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дпункт с. Колокольцовка МУ Красноармейская ЦРБ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тройство наружной кан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62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монт канализации,                   замена труб ото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4                </w:t>
            </w:r>
          </w:p>
        </w:tc>
      </w:tr>
      <w:tr>
        <w:trPr>
          <w:trHeight w:val="46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П п. Чапаевский МУ Красноармейская ЦРБ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монт шиферной кров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1</w:t>
            </w:r>
          </w:p>
        </w:tc>
      </w:tr>
      <w:tr>
        <w:trPr>
          <w:trHeight w:val="48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тановка смывного бачка на унит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на водопроводной тру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казчик: </w:t>
      </w:r>
    </w:p>
    <w:p>
      <w:pPr>
        <w:pStyle w:val="Normal"/>
        <w:rPr>
          <w:szCs w:val="28"/>
        </w:rPr>
      </w:pPr>
      <w:r>
        <w:rPr>
          <w:szCs w:val="28"/>
        </w:rPr>
        <w:t>Главный врач МУ Красноармейская ЦРБ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 Г.Н. Балахо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360"/>
      </w:pPr>
      <w:rPr/>
    </w:lvl>
    <w:lvl w:ilvl="1">
      <w:start w:val="2"/>
      <w:numFmt w:val="decimal"/>
      <w:lvlText w:val="%1.%2"/>
      <w:lvlJc w:val="left"/>
      <w:pPr>
        <w:tabs>
          <w:tab w:val="num" w:pos="2100"/>
        </w:tabs>
        <w:ind w:left="2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60"/>
        </w:tabs>
        <w:ind w:left="24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20"/>
        </w:tabs>
        <w:ind w:left="28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20"/>
        </w:tabs>
        <w:ind w:left="28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80"/>
        </w:tabs>
        <w:ind w:left="31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80"/>
        </w:tabs>
        <w:ind w:left="318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12:00Z</dcterms:created>
  <dc:creator>M</dc:creator>
  <dc:description/>
  <cp:keywords/>
  <dc:language>en-US</dc:language>
  <cp:lastModifiedBy>M</cp:lastModifiedBy>
  <cp:lastPrinted>2007-08-02T08:52:00Z</cp:lastPrinted>
  <dcterms:modified xsi:type="dcterms:W3CDTF">2007-09-27T03:38:00Z</dcterms:modified>
  <cp:revision>59</cp:revision>
  <dc:subject/>
  <dc:title/>
</cp:coreProperties>
</file>