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Красноармейский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П.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по определению организации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охранных мероприятий по защите окружающей среды, растительному и животному миру, сохранению рыбных запа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осуществление охранных мероприят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защите окружающей среды, растительному и животному миру, сохранению рыбных запасов (согласно спецификации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оказания услуг</w:t>
      </w:r>
      <w:r>
        <w:rPr>
          <w:sz w:val="28"/>
          <w:szCs w:val="28"/>
        </w:rPr>
        <w:t xml:space="preserve"> – до 1 июля 2008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оказания услуг</w:t>
      </w:r>
      <w:r>
        <w:rPr>
          <w:sz w:val="28"/>
          <w:szCs w:val="28"/>
        </w:rPr>
        <w:t xml:space="preserve"> – территория Красноармей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</w:t>
      </w:r>
      <w:r>
        <w:rPr>
          <w:sz w:val="28"/>
          <w:szCs w:val="28"/>
        </w:rPr>
        <w:t>– 1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редъявления заказчику актов выполненных работ безналичным путем в течение 10 банковск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28.01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1 февраля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.02.2008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8-01-25T12:02:00Z</dcterms:modified>
  <cp:revision>44</cp:revision>
  <dc:subject/>
  <dc:title/>
</cp:coreProperties>
</file>