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цен по определению поставщика комплекта аппаратуры для дооснащения фельдшерских бригад по заявке МУ Красноармейская центральная районная больница Красноармейского района Самарской области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поставка комплекта аппаратуры для дооснащения фельдшерских бригад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Самарской области на 2007 год и 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 комплекта аппаратуры</w:t>
      </w:r>
      <w:r>
        <w:rPr>
          <w:sz w:val="28"/>
          <w:szCs w:val="28"/>
        </w:rPr>
        <w:t xml:space="preserve"> – март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 201 515 рублей (в том числе 199 500 рублей – областной бюджет, 2 015 рублей – местный бюджет). С учетом затрат на транспортировку, страхование, уплату налогов, таможенных пошлин, сборов и др.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и акта на сдачу-приемку тов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28 февраля 2007 г. до 10.00 часов 7 марта 2007 г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7.03.2007 г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M</dc:creator>
  <dc:description/>
  <cp:keywords/>
  <dc:language>en-US</dc:language>
  <cp:lastModifiedBy>M</cp:lastModifiedBy>
  <dcterms:modified xsi:type="dcterms:W3CDTF">2007-02-27T07:35:00Z</dcterms:modified>
  <cp:revision>8</cp:revision>
  <dc:subject/>
  <dc:title/>
</cp:coreProperties>
</file>