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 Калинина, 76, в лице главного врача Балахонской Галины Николаевны предусматривает осуществить закупку способом запроса котировки цен комплекта аппаратуры для дооснащения фельдшерских бригад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март  2007 год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областной (99%) и  районный (1%) бюджеты.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факту покупки по предъявлению заказчику накладной и акта на сдачу-приемку товар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7» марта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01 515 рублей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7» марта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1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поставку комплекта аппаратуры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Место доставки поставляемых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поставок тов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комплекта аппарату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1080"/>
        <w:gridCol w:w="16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парат «Альтон-03» ЭКЗТ – 12-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ИВЛ(мешок для ручной ИВЛ комплект неонатальный, педиатрический, взросл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 515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6-07-24T11:00:00Z</cp:lastPrinted>
  <dcterms:modified xsi:type="dcterms:W3CDTF">2007-02-27T07:51:00Z</dcterms:modified>
  <cp:revision>21</cp:revision>
  <dc:subject/>
  <dc:title/>
</cp:coreProperties>
</file>