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«УТВЕРЖДАЮ»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Первый зам. главы </w:t>
      </w:r>
    </w:p>
    <w:p>
      <w:pPr>
        <w:pStyle w:val="Heading"/>
        <w:jc w:val="right"/>
        <w:rPr/>
      </w:pPr>
      <w:r>
        <w:rPr/>
        <w:t>Красноармейского района</w:t>
      </w:r>
    </w:p>
    <w:p>
      <w:pPr>
        <w:pStyle w:val="Heading"/>
        <w:jc w:val="right"/>
        <w:rPr/>
      </w:pPr>
      <w:r>
        <w:rPr/>
        <w:t>____________ Н.Ю. Зайце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капитальный ремонт внутрипоселковых  дор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расноармейском районе Самар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Капитальный ремонт  автодорог вести согласно СНиП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При капитальном ремонте предусмотреть сток поверхностных в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Расчётные нагрузки для расчёта дорожной одежды и проверки устойчивости земельного полотна – определить в соответствии с действующими нормативными документ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Предусмотреть благоустройство прилегающей  к дороге территор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Населенные пункты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Колокольцов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Красноармей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Андросов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Колыва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м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м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м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м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65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49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15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Начальник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рхитектур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армейского района                                                                В.А.Гребеш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. Шаляев К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940</w:t>
      </w:r>
    </w:p>
    <w:sectPr>
      <w:type w:val="nextPage"/>
      <w:pgSz w:w="11906" w:h="16838"/>
      <w:pgMar w:left="993" w:right="42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3:00Z</dcterms:created>
  <dc:creator>Гранкин</dc:creator>
  <dc:description/>
  <cp:keywords/>
  <dc:language>en-US</dc:language>
  <cp:lastModifiedBy>M</cp:lastModifiedBy>
  <cp:lastPrinted>2007-10-03T10:07:00Z</cp:lastPrinted>
  <dcterms:modified xsi:type="dcterms:W3CDTF">2007-10-03T06:17:00Z</dcterms:modified>
  <cp:revision>14</cp:revision>
  <dc:subject/>
  <dc:title>Техническое задание</dc:title>
</cp:coreProperties>
</file>