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августа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ого района, расположенное по адресу:  446140, Самарская обл., Красноармейского района, с. Красноармейское, пер. Школьный, 3, в лице руководителя Акиншина Юрия Владимировича предусматривает определить подрядчика способом запроса котировок цен на выполнение ремонта котельной СДК в пос. Гражданский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15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5» сен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1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5» сен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емонта котельной СДК в пос. Гражданский Красноармейского района Самарской области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апитального и дорожного строительства Красноармейского района Самарской области, </w:t>
      </w:r>
      <w:r>
        <w:rPr>
          <w:sz w:val="24"/>
          <w:szCs w:val="24"/>
        </w:rPr>
        <w:t>именуемая в дальнейшем «Заказчик», в лице директора Акиншина Юрия Владимировича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 ремонта котельной СДК в пос. Гражданский Красноармейского района Самарской области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___ 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8-29T05:20:00Z</dcterms:modified>
  <cp:revision>45</cp:revision>
  <dc:subject/>
  <dc:title/>
</cp:coreProperties>
</file>