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                                                                          29.11.2007 г.</w:t>
      </w:r>
    </w:p>
    <w:p>
      <w:pPr>
        <w:pStyle w:val="Style15"/>
        <w:shd w:fill="FFFFFF" w:val="clear"/>
        <w:spacing w:lineRule="auto" w:line="24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комиссия по размещению заказа путем запроса котировок по определению  поставщика медикаментов для нужд МУ Красноармейская центральная районная больница Красноармейского района Самарской области составила настоящий протокол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>МУ Красноармейская центральная районная больница Красноармейского района Самарской област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 поставка медикаментов (согласно приложения 1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оставки товара</w:t>
      </w:r>
      <w:r>
        <w:rPr>
          <w:sz w:val="28"/>
          <w:szCs w:val="28"/>
        </w:rPr>
        <w:t xml:space="preserve">: ноябрь - декабрь 2007 года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>125 000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количество участников размещения заказа, от которых поступили котировочные заявки (котировки цен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987"/>
        <w:gridCol w:w="2834"/>
        <w:gridCol w:w="2752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явк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дачи заявок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Фарм СКД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69, г. Самара, ул. Мориса Тореза, д. 6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2007 г. в 9 ч. 40 мин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едложение участника размещения заказа, содержащее наилучшие условия по цене контракт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4910"/>
      </w:tblGrid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№  </w:t>
            </w:r>
            <w:r>
              <w:rPr>
                <w:spacing w:val="-20"/>
                <w:sz w:val="28"/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словия исполнения муниципального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ОО «Фарм СКД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Цена контракта 124 112,05 рублей</w:t>
            </w:r>
          </w:p>
        </w:tc>
      </w:tr>
    </w:tbl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Выводы котировочной  комиссии: 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Комиссия по проведению запроса котировок цен </w:t>
      </w:r>
      <w:r>
        <w:rPr>
          <w:sz w:val="28"/>
          <w:szCs w:val="28"/>
        </w:rPr>
        <w:t>по определению  поставщика медикаментов по заявке МУ Красноармейская центральная районная больница Красноармейского района Самарской области признала победителем заявку от ООО «Фарм СКД», которая соответствует условиям, определенным в запросе котировок, и содержит наименьшую цену контракта.</w:t>
      </w:r>
    </w:p>
    <w:p>
      <w:pPr>
        <w:pStyle w:val="Normal"/>
        <w:ind w:firstLine="360"/>
        <w:jc w:val="both"/>
        <w:rPr/>
      </w:pPr>
      <w:r>
        <w:rPr>
          <w:spacing w:val="-20"/>
          <w:sz w:val="28"/>
          <w:szCs w:val="28"/>
        </w:rPr>
        <w:t xml:space="preserve">МУ </w:t>
      </w:r>
      <w:r>
        <w:rPr>
          <w:sz w:val="28"/>
          <w:szCs w:val="28"/>
        </w:rPr>
        <w:t xml:space="preserve">Красноармейская центральная районная больница Красноармейского района Самарской области </w:t>
      </w:r>
      <w:r>
        <w:rPr>
          <w:spacing w:val="-20"/>
          <w:sz w:val="28"/>
          <w:szCs w:val="28"/>
        </w:rPr>
        <w:t xml:space="preserve">заключить  с  ООО «Фарм СКД» муниципальный контракт </w:t>
      </w:r>
      <w:r>
        <w:rPr>
          <w:sz w:val="28"/>
          <w:szCs w:val="28"/>
        </w:rPr>
        <w:t>на поставку медикаментов на сумму 124 112,05 рубля (сто двадцать четыре тысячи сто двенадцать рублей 05 копеек) не ранее чем через 5 дней и не позднее 20 дней после размещения настоящего протокола  рассмотрения и оценки котировочных заявок на официальном сай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5:35:00Z</dcterms:created>
  <dc:creator>M</dc:creator>
  <dc:description/>
  <cp:keywords/>
  <dc:language>en-US</dc:language>
  <cp:lastModifiedBy>M</cp:lastModifiedBy>
  <dcterms:modified xsi:type="dcterms:W3CDTF">2007-11-29T07:44:00Z</dcterms:modified>
  <cp:revision>7</cp:revision>
  <dc:subject/>
  <dc:title/>
</cp:coreProperties>
</file>