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                                                                          29.05.2007 г.</w:t>
      </w:r>
    </w:p>
    <w:p>
      <w:pPr>
        <w:pStyle w:val="Style15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онкурсная комиссия по размещению заказа путем запроса котировок цен по определению  подрядчика для выполнения строительно-монтажных работ на пл. Центральная с. Красноармейское (площадка у фонтана) по заявке МУ Капитального и дорожного строительства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МУ Капитального и дорож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выполнение строительно – монтажных работ на пл. Центральная с. Красноармейское (площадка у фонтана) (согласно технического задания)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выполнения работ</w:t>
      </w:r>
      <w:r>
        <w:rPr>
          <w:sz w:val="28"/>
          <w:szCs w:val="28"/>
        </w:rPr>
        <w:t xml:space="preserve"> – в течение 1 месяца с момента заключения контракта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ксимальная стоимость контракта: </w:t>
      </w:r>
      <w:r>
        <w:rPr>
          <w:sz w:val="28"/>
          <w:szCs w:val="28"/>
        </w:rPr>
        <w:t>18100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количество участников размещения заказа, от которых поступили котировочные заявки (котировки цен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87"/>
        <w:gridCol w:w="2834"/>
        <w:gridCol w:w="2752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дачи заявок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ЖКХ «Альтернатив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140, Самарская обл., Красноармейский р, с. Красноармейское, пер. Кооперативный,1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.2007 г. в 9 ч. 45 мин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ьтаир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46140, Самарская обл., Красноармейский р, с. Красноармейское, пер. Южный, 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07г. в 14 ч. 50 мин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едложение участника размещения заказа, содержащее наилучшие условия по цене контрак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4910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ЖКХ «Альтернатива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Цена контракта 180 198,96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ьтаир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Цена контракта 180 998 рублей</w:t>
            </w:r>
          </w:p>
        </w:tc>
      </w:tr>
    </w:tbl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ыводы котировочной 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Единая комиссия по проведению запроса котировок цен </w:t>
      </w:r>
      <w:r>
        <w:rPr>
          <w:sz w:val="28"/>
          <w:szCs w:val="28"/>
        </w:rPr>
        <w:t>по определению подрядчика для выполнения строительно-монтажных работ на пл. Центральная с. Красноармейское (площадка у фонтана) по заявке МУ Капитального и дорожного строительства Красноармейского района Самарской области  признала победителем заявку от МУП ЖКХ «Альтернатива», которая соответствует условиям, определенным в запросе котировок, и содержит наименьшую цену контракта.</w:t>
      </w:r>
    </w:p>
    <w:p>
      <w:pPr>
        <w:pStyle w:val="Normal"/>
        <w:ind w:firstLine="360"/>
        <w:jc w:val="both"/>
        <w:rPr/>
      </w:pPr>
      <w:r>
        <w:rPr>
          <w:spacing w:val="-20"/>
          <w:sz w:val="28"/>
          <w:szCs w:val="28"/>
        </w:rPr>
        <w:t xml:space="preserve">МУ </w:t>
      </w:r>
      <w:r>
        <w:rPr>
          <w:sz w:val="28"/>
          <w:szCs w:val="28"/>
        </w:rPr>
        <w:t xml:space="preserve">Капитального и дорожного строительства Красноармейского района Самарской области </w:t>
      </w:r>
      <w:r>
        <w:rPr>
          <w:spacing w:val="-20"/>
          <w:sz w:val="28"/>
          <w:szCs w:val="28"/>
        </w:rPr>
        <w:t xml:space="preserve">заключить  с </w:t>
      </w:r>
      <w:r>
        <w:rPr>
          <w:sz w:val="28"/>
          <w:szCs w:val="28"/>
        </w:rPr>
        <w:t>МУП ЖКХ «Альтернатива»</w:t>
      </w:r>
      <w:r>
        <w:rPr>
          <w:spacing w:val="-20"/>
          <w:sz w:val="28"/>
          <w:szCs w:val="28"/>
        </w:rPr>
        <w:t xml:space="preserve"> муниципальный контракт </w:t>
      </w:r>
      <w:r>
        <w:rPr>
          <w:sz w:val="28"/>
          <w:szCs w:val="28"/>
        </w:rPr>
        <w:t>на выполнение строительно-монтажных работ на пл. Центральная с. Красноармейское (площадка у фонтана) на сумму 180198,96 рублей (сто восемьдесят тысяч сто девяносто восемь рублей 96 копеек) не позднее 10 дней после утверждения настоящего протокола  рассмотрения и оценки котировочных заяв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35:00Z</dcterms:created>
  <dc:creator>M</dc:creator>
  <dc:description/>
  <cp:keywords/>
  <dc:language>en-US</dc:language>
  <cp:lastModifiedBy>M</cp:lastModifiedBy>
  <dcterms:modified xsi:type="dcterms:W3CDTF">2007-05-29T04:19:00Z</dcterms:modified>
  <cp:revision>5</cp:revision>
  <dc:subject/>
  <dc:title/>
</cp:coreProperties>
</file>