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 по определению</w:t>
      </w:r>
      <w:r>
        <w:rPr>
          <w:b/>
          <w:sz w:val="28"/>
          <w:szCs w:val="28"/>
        </w:rPr>
        <w:t xml:space="preserve"> страховой компании для осуществления обязательного медицинского страхования работающего населения для нужд </w:t>
      </w:r>
      <w:r>
        <w:rPr>
          <w:b/>
          <w:bCs/>
          <w:sz w:val="28"/>
          <w:szCs w:val="28"/>
        </w:rPr>
        <w:t>муниципального района Красноармейск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конкур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Организатор конкурс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</w:t>
      </w:r>
      <w:r>
        <w:rPr>
          <w:sz w:val="28"/>
          <w:szCs w:val="28"/>
          <w:lang w:val="en-US"/>
        </w:rPr>
        <w:t xml:space="preserve">(84675)21-0-85, 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 2-18-51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/>
        <w:t xml:space="preserve">3. Заказчик: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1918"/>
        <w:gridCol w:w="4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казчика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. р. Красноармей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ультур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апитального и дорожного 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ер. Школьный, 3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редакция газеты «Знамя труд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ул. Ленина, 22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Защи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расноармейская центральная районная больниц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ул. Калинина , 76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финансами администрации райо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л. Центральная, 12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ировс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Кировский, ул. Кирова, 1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дросов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Андросовка, ул. Вьюшкова, 3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раждан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Гражданский, ул. Советская, 67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ексеев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Алексеевский, ул. Просвещения, 3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олчан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Волчанка, ул. Советская, 51 В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асноармейс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асноармейское, пер. Школьный, 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апаевс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Чапаевский, ул. Школьная, 10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Ленинский, ул. Центральная, 1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пос. Куйбышевский, ул. Садовая, 5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олывань, ул. Советская, 4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Павловка, ул. Молодежная, 19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иволучье-Иванов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, Красноармейский район, с. Криволучье-Ивановка, ул. Центральная, 18а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>осуществления обязательного медицинского страхования работающего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гласно технического зада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Место оказания услуг – </w:t>
      </w:r>
      <w:r>
        <w:rPr>
          <w:sz w:val="28"/>
          <w:szCs w:val="28"/>
        </w:rPr>
        <w:t>Российская Федер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нкурсной документации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30.05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 -</w:t>
      </w:r>
      <w:r>
        <w:rPr>
          <w:bCs/>
          <w:sz w:val="28"/>
          <w:szCs w:val="28"/>
        </w:rPr>
        <w:t>30 июня</w:t>
      </w:r>
      <w:r>
        <w:rPr>
          <w:bCs/>
          <w:iCs/>
          <w:sz w:val="28"/>
          <w:szCs w:val="28"/>
        </w:rPr>
        <w:t xml:space="preserve"> 2008г.  в 10 часов 00 минут (местного времени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1.</w:t>
      </w:r>
    </w:p>
    <w:p>
      <w:pPr>
        <w:pStyle w:val="TextBody"/>
        <w:ind w:firstLine="708"/>
        <w:rPr/>
      </w:pPr>
      <w:r>
        <w:rPr>
          <w:bCs/>
          <w:szCs w:val="28"/>
        </w:rPr>
        <w:t>Дата рассмотрения заявок на участие в конкурсе – не позднее 20 июля 2008 года по адресу организатора конкурс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дведение итогов конкурса – не позднее 30 июл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5-28T06:42:00Z</dcterms:modified>
  <cp:revision>31</cp:revision>
  <dc:subject/>
  <dc:title/>
</cp:coreProperties>
</file>