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5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30.10.2007 г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</w:t>
      </w:r>
      <w:r>
        <w:rPr>
          <w:szCs w:val="28"/>
        </w:rPr>
        <w:t>на определение подрядчика по объекту «Благоустройство дорог поселений Красноармейского района Самарской области»</w:t>
      </w:r>
      <w:r>
        <w:rPr/>
        <w:t xml:space="preserve"> составила настоящий протокол о нижеследующем: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rPr/>
      </w:pP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>благоустройство дорог поселений Красноармейского района Самарской области (согласно технического задания)</w:t>
      </w:r>
      <w:r>
        <w:rPr/>
        <w:t>.</w:t>
      </w:r>
    </w:p>
    <w:p>
      <w:pPr>
        <w:pStyle w:val="Normal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hanging="0"/>
        <w:rPr/>
      </w:pPr>
      <w:r>
        <w:rPr>
          <w:b/>
          <w:szCs w:val="28"/>
        </w:rPr>
        <w:t>Вид торгов</w:t>
      </w:r>
      <w:r>
        <w:rPr>
          <w:szCs w:val="28"/>
        </w:rPr>
        <w:t>: открытый конкурс.</w:t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869"/>
        <w:gridCol w:w="344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д.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5.10.2007г. 13 час. 50 мин.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ть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22, г. Самара, пр. Мальцева,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.10.2007г. 15 час. 00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/>
        <w:t>2. Отказано в допуске к участию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3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20 ноя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7 281 027 рублей (без авансирования работ)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– 3 года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ть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30 ноя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– 7 281 027 рублей (аванс 30 %)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1 год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Выводы комиссии: </w:t>
      </w:r>
    </w:p>
    <w:p>
      <w:pPr>
        <w:pStyle w:val="Normal"/>
        <w:rPr>
          <w:szCs w:val="28"/>
        </w:rPr>
      </w:pPr>
      <w:r>
        <w:rPr>
          <w:szCs w:val="28"/>
        </w:rPr>
        <w:t>Признаны участниками открытого конкурса на определение подрядчика по объекту «Благоустройство дорог поселений Красноармейского района Самарской области» ООО «Группа Компаний «Волжские Берега» и ООО «Ремстройсеть»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cp:lastPrinted>2007-08-29T09:53:00Z</cp:lastPrinted>
  <dcterms:modified xsi:type="dcterms:W3CDTF">2007-10-30T10:57:00Z</dcterms:modified>
  <cp:revision>20</cp:revision>
  <dc:subject/>
  <dc:title/>
</cp:coreProperties>
</file>