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МУ Районный центр социальной помощи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е и детям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Е. С. Пономаренко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7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по определению поставщика новогодних подарков детям Красноармейского района Сама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Районный центр социальной помощи семье и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Октябрьская, 3, тел. 8(84675)2240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поставка новогодних подарков в количестве 1912 шт. детям в возрасте от 0 до 15 лет (согласно спецификации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бюджет Красноармейского района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оставки</w:t>
      </w:r>
      <w:r>
        <w:rPr>
          <w:sz w:val="28"/>
          <w:szCs w:val="28"/>
        </w:rPr>
        <w:t xml:space="preserve"> – до 20 декабр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Октябрьская,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</w:t>
      </w:r>
      <w:r>
        <w:rPr>
          <w:sz w:val="28"/>
          <w:szCs w:val="28"/>
        </w:rPr>
        <w:t>– 2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аванс 30 %, остальные 70 % по факту покупки по предъявлению заказчику накладной на сдачу-приемку товара безналичным пу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30.11.2007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6 декабря 2007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7.12.2007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7-11-29T05:04:00Z</dcterms:modified>
  <cp:revision>42</cp:revision>
  <dc:subject/>
  <dc:title/>
</cp:coreProperties>
</file>