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0 ноября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Normal"/>
        <w:rPr/>
      </w:pPr>
      <w:r>
        <w:rPr>
          <w:szCs w:val="28"/>
        </w:rPr>
        <w:t>Заказчик:  Муниципальное учреждение Районный центр социальной помощи семье и детям Красноармейского района Самарской области, расположенное по адресу:  446140, Самарская обл., Красноармейского района, с. Красноармейское, ул.Октябрьская, 3, в лице директора Пономаренко Е.С. предусматривает осуществить закупку способом запроса котировки новогодних подарков детям Красноармейского района (согласно спецификации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оставки товара:  до 20 декабря 2007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 на 2007 год.</w:t>
      </w:r>
    </w:p>
    <w:p>
      <w:pPr>
        <w:pStyle w:val="Normal"/>
        <w:ind w:firstLine="709"/>
        <w:rPr/>
      </w:pPr>
      <w:r>
        <w:rPr>
          <w:szCs w:val="28"/>
        </w:rPr>
        <w:t>Условия оплаты: аванс 30 %, остальные 70 % по факту покупки по предъявлению заказчику накладной на сдачу-приемку товара безналичным путем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ах указанного товара просим представить котировочную заявку до «6» декабря 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220 0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7» декабря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2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и представление Поставщиком котировки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, проект контракта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У Районный центр социальной помощи семье и детям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140, Самарская обл., Красноармейского района, с. Красноармейское, ул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тябрьская, 3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ГРКЦ Банка России по Самарской области  г. Самара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/с 402048107000000000023  БИК 0463601001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Пономаренко Е.С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тировочная заявк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>
          <w:szCs w:val="28"/>
        </w:rPr>
        <w:t>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>
          <w:szCs w:val="28"/>
        </w:rPr>
      </w:pPr>
      <w:r>
        <w:rPr>
          <w:szCs w:val="28"/>
        </w:rPr>
        <w:t>ИНН ____________________________________________________________________</w:t>
      </w:r>
    </w:p>
    <w:p>
      <w:pPr>
        <w:pStyle w:val="Normal"/>
        <w:rPr/>
      </w:pPr>
      <w:r>
        <w:rPr>
          <w:szCs w:val="28"/>
        </w:rPr>
        <w:t xml:space="preserve">ознакомившись с извещением о проведении запроса котировок  ______________________________________________________________________________________________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Cs w:val="28"/>
            <w:lang w:val="en-US"/>
          </w:rPr>
          <w:t>http</w:t>
        </w:r>
        <w:r>
          <w:rPr>
            <w:rStyle w:val="InternetLink"/>
            <w:szCs w:val="28"/>
          </w:rPr>
          <w:t>://</w:t>
        </w:r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Krasnoarmeiskoe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narod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  <w:r>
          <w:rPr>
            <w:rStyle w:val="InternetLink"/>
            <w:szCs w:val="28"/>
          </w:rPr>
          <w:t>/</w:t>
        </w:r>
      </w:hyperlink>
      <w:r>
        <w:rPr>
          <w:szCs w:val="28"/>
        </w:rPr>
        <w:t xml:space="preserve"> в сети Интернет, обязуемся в случае признания победителем в проведении запроса котировок поставить на условиях, предусмотренных извещением о проведении запроса котировок, на сумму ______________________________________________________________ рублей (с учетом затрат на страхование, уплату налогов, сборов и др. обязательных платежей по оформлению документов) 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В случае признания победителем в проведении запроса котировок цен обязуемся осуществить поставку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Cs w:val="28"/>
        </w:rPr>
      </w:pPr>
      <w:r>
        <w:rPr>
          <w:szCs w:val="28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/>
      </w:pPr>
      <w:r>
        <w:rPr/>
        <w:t>(фамилия, имя, отчество специалиста принявшего заявку, подпись)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  <w:t>СПЕЦИФИКАЦИЯ</w:t>
      </w:r>
    </w:p>
    <w:p>
      <w:pPr>
        <w:pStyle w:val="Normal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rPr/>
      </w:pPr>
      <w:r>
        <w:rPr>
          <w:b/>
        </w:rPr>
        <w:t>1.Наименование и краткое описание товара:</w:t>
      </w:r>
    </w:p>
    <w:p>
      <w:pPr>
        <w:pStyle w:val="Normal"/>
        <w:rPr/>
      </w:pPr>
      <w:r>
        <w:rPr/>
        <w:t>Новогодний подарок – набор конфет в упаковке, в ассортименте (примерный ассортимент конфет представлен в Приложении к спецификации).  Поставщик имеет право представить свой вариант подарка по ассортименту. Решающим критерием оценки подарка:</w:t>
      </w:r>
    </w:p>
    <w:p>
      <w:pPr>
        <w:pStyle w:val="Normal"/>
        <w:rPr/>
      </w:pPr>
      <w:r>
        <w:rPr/>
        <w:t xml:space="preserve">- является ассортимент. </w:t>
      </w:r>
    </w:p>
    <w:p>
      <w:pPr>
        <w:pStyle w:val="Normal"/>
        <w:rPr/>
      </w:pPr>
      <w:r>
        <w:rPr/>
        <w:t>-наличие сертификатов качества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2.  Технические требования, предъявляемые заказчиком к товарам:</w:t>
      </w:r>
    </w:p>
    <w:p>
      <w:pPr>
        <w:pStyle w:val="Normal"/>
        <w:rPr/>
      </w:pPr>
      <w:r>
        <w:rPr/>
        <w:t>- остаточный срок годности продукции – не менее двух месяцев;</w:t>
      </w:r>
    </w:p>
    <w:p>
      <w:pPr>
        <w:pStyle w:val="Normal"/>
        <w:rPr/>
      </w:pPr>
      <w:r>
        <w:rPr/>
        <w:t>- продукция самарских производителей или эквивалент (60 %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3.Участники размещения заказа должны</w:t>
      </w:r>
      <w:r>
        <w:rPr/>
        <w:t xml:space="preserve"> иметь необходимые сертификаты на поставляемые товары.</w:t>
      </w:r>
    </w:p>
    <w:p>
      <w:pPr>
        <w:pStyle w:val="Normal"/>
        <w:rPr/>
      </w:pPr>
      <w:r>
        <w:rPr/>
        <w:t xml:space="preserve">  </w:t>
      </w:r>
      <w:r>
        <w:rPr/>
        <w:t>-наличие транспортных средств для доставки продук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4. Расчетная стоимость поставки товаров: </w:t>
      </w:r>
      <w:r>
        <w:rPr/>
        <w:t>220 000 (двести двадцать тысяч) рублей, количество подарков  - не менее 1912 штук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5. Финансовые требования, предъявляемые заказчиком к товарам:</w:t>
      </w:r>
    </w:p>
    <w:p>
      <w:pPr>
        <w:pStyle w:val="Normal"/>
        <w:rPr/>
      </w:pPr>
      <w:r>
        <w:rPr/>
        <w:t xml:space="preserve"> </w:t>
      </w:r>
      <w:r>
        <w:rPr/>
        <w:t>- размер предоплаты составляет 30%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6. Условия и требования к поставке товара: </w:t>
      </w:r>
    </w:p>
    <w:p>
      <w:pPr>
        <w:pStyle w:val="Normal"/>
        <w:rPr/>
      </w:pPr>
      <w:r>
        <w:rPr>
          <w:b/>
        </w:rPr>
        <w:t xml:space="preserve">- </w:t>
      </w:r>
      <w:r>
        <w:rPr/>
        <w:t>обеспечение погрузочных работ  за счет Поставщика;</w:t>
      </w:r>
    </w:p>
    <w:p>
      <w:pPr>
        <w:pStyle w:val="Normal"/>
        <w:rPr/>
      </w:pPr>
      <w:r>
        <w:rPr/>
        <w:t>- доставка и разгрузка товара до места, указанного получателем;</w:t>
      </w:r>
    </w:p>
    <w:p>
      <w:pPr>
        <w:pStyle w:val="Normal"/>
        <w:rPr/>
      </w:pPr>
      <w:r>
        <w:rPr>
          <w:b/>
        </w:rPr>
        <w:t xml:space="preserve">7. Срок поставки товаров: </w:t>
      </w:r>
      <w:r>
        <w:rPr/>
        <w:t xml:space="preserve"> до 20 декабря 2007 года.</w:t>
      </w:r>
    </w:p>
    <w:p>
      <w:pPr>
        <w:pStyle w:val="Normal"/>
        <w:rPr/>
      </w:pPr>
      <w:r>
        <w:rPr>
          <w:b/>
        </w:rPr>
        <w:t xml:space="preserve">8. Основные условия контракта: </w:t>
      </w:r>
      <w:r>
        <w:rPr/>
        <w:t>выполнение контракта в полном объеме, качественно, в соответствии со сроками, утвержденными начальником центра социальной помощи семье и детям согласно котировочной документации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8"/>
        </w:rPr>
      </w:pPr>
      <w:r>
        <w:rPr>
          <w:szCs w:val="28"/>
        </w:rPr>
        <w:t xml:space="preserve">Директор Центра </w:t>
        <w:tab/>
        <w:tab/>
        <w:tab/>
        <w:tab/>
        <w:tab/>
        <w:tab/>
        <w:tab/>
        <w:t>Е.С. Пономаренко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Приложение № 1 </w:t>
      </w:r>
    </w:p>
    <w:p>
      <w:pPr>
        <w:pStyle w:val="Normal"/>
        <w:jc w:val="right"/>
        <w:rPr/>
      </w:pPr>
      <w:r>
        <w:rPr/>
        <w:t>к специфик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ссортимент подар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182"/>
        <w:gridCol w:w="1769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ды конфет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чество (штук)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в шоколадной глазури с помадными корпусам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шоколадные с ореховым наполнителе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онфеты в шоколадной глазури с кремовыми корпусам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в шоколадной глазури с вафельным наполнителем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рильяжные в шоколадной глазури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в шоколадной глазури с желейной начинко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ольшая вафельная конфета в шоколадной глазур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в шоколадной глазури с начинкой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арамель (в ассортименте) 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околад (молочный с изюмом и арахисом), 25 гр.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ечень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в шоколадной глазури с молочными корпусами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13 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Шоколадная фигурка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феты в шоколадной глазури двухслойные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0 конфет, вес. 650 гр.</w:t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color w:val="000000"/>
          <w:spacing w:val="-6"/>
          <w:sz w:val="24"/>
          <w:szCs w:val="24"/>
        </w:rPr>
      </w:pPr>
      <w:r>
        <w:rPr>
          <w:color w:val="000000"/>
          <w:spacing w:val="-6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Муниципальный контракт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 поставку новогодних подарков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szCs w:val="24"/>
        </w:rPr>
        <w:t>с. Красноармейское                                                                                             «_» _______ 2007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3"/>
        <w:ind w:firstLine="720"/>
        <w:rPr/>
      </w:pPr>
      <w:r>
        <w:rPr>
          <w:sz w:val="24"/>
          <w:szCs w:val="24"/>
        </w:rPr>
        <w:t>Муниципальное учреждение Красноармейский районный центр социальной помощи семье и детям, именуемый в дальнейшем  «Заказчик», в лице директора Пономаренко Елена Семеновны, действующей на основании Устава, с одной стороны, и__________, именуемое в дальнейшем «Поставщик», в лице _______________, действующего на основании Устава,   с другой стороны, заключили настоящий контракт на основании __________________________ о нижеследующем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Предмет контракт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3"/>
        <w:rPr>
          <w:sz w:val="24"/>
          <w:szCs w:val="24"/>
        </w:rPr>
      </w:pPr>
      <w:r>
        <w:rPr>
          <w:sz w:val="24"/>
          <w:szCs w:val="24"/>
        </w:rPr>
        <w:t xml:space="preserve">1.1. Предметом настоящего контракта являются взаимоотношения сторон по закупке и поставке  подарочных новогодних  наборов на территории с. Красноармейское.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 «Поставщик» обязуется доставить  подарочные новогодние наборы  в количестве 19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штук, в ассортименте (согласно приложения № 1), предусмотренные настоящим контрактом.  Приложения № 1 является неотъемлемой частью настоящего контракта.</w:t>
      </w:r>
    </w:p>
    <w:p>
      <w:pPr>
        <w:pStyle w:val="Normal"/>
        <w:rPr/>
      </w:pPr>
      <w:r>
        <w:rPr>
          <w:sz w:val="24"/>
          <w:szCs w:val="24"/>
        </w:rPr>
        <w:t>1.3. «Поставщик»  обязуется выполнить доставку  на свой риск собственными силами и средствами  20 декабря 2007 года.</w:t>
      </w:r>
    </w:p>
    <w:p>
      <w:pPr>
        <w:pStyle w:val="Normal"/>
        <w:rPr/>
      </w:pPr>
      <w:r>
        <w:rPr>
          <w:sz w:val="24"/>
          <w:szCs w:val="24"/>
        </w:rPr>
        <w:t>1.4. «Заказчик» обязуется оплатить доставленные подарочные новогодние наборы в срок до20 декабря 2007  года, принять указанные подарки и реализовать их в сроки, указанные на упаковке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Цена контракта.</w:t>
      </w:r>
    </w:p>
    <w:p>
      <w:pPr>
        <w:pStyle w:val="Normal"/>
        <w:ind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2.1. Цена настоящего  контракта составляет ____________ (_________________________) рублей   с учетом НДС. Цена   подарочных новогодних наборов  определяется в соответствии с ценой  ______ и весом ___________, представленным «Поставщиком» в конкурсн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2.2.Стоимость новогодних подарков включает расходы, связанные с  погрузочно-разгрузочными работами, упаковкой,  доставкой до места назначения, расфасовкой, а также все иные возможные расходы «Поставщика», связанные с исполнением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плата по контракту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1. Настоящий контракт финансируется за счет средств местного бюджета.</w:t>
      </w:r>
    </w:p>
    <w:p>
      <w:pPr>
        <w:pStyle w:val="Normal"/>
        <w:rPr/>
      </w:pPr>
      <w:r>
        <w:rPr>
          <w:sz w:val="24"/>
          <w:szCs w:val="24"/>
        </w:rPr>
        <w:t>3.2. Оплата подарочных новогодних наборов  производится «Заказчиком» на основании  сводного акта  и счета-фактуры путем безналичного перечисления денежных средств на расчетный счет «Поставщика» в форме предоплаты в размере 30 %, остальные 70 % по факту покупки по предъявлению заказчику накладной на сдачу-приемку товара безналичным путе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Порядок и сроки  доставк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4.1. Доставка подарочных  новогодних наборов осуществляется  «Поставщиком» до места нахождения «Получателей». Право выбора вида транспорта, с помощью которого будет осуществляться доставка подарочных новогодних наборов, принадлежит «Поставщику». В случае доставки «Поставщиком» подарочных новогодних наборов до фактического места нахождения учреждения-получателя и непринятия учреждением-получателем доставленных наборов, «Поставщик» в дальнейшем не несет ответственность за получение указанных подарочных новогодних наборов учреждением-получателем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2. Обязательства «Поставщика» по срокам передачи, ассортименту, количеству и качеству считаются исполненными в момент подписания  представителем учреждения-«Получателя» накладных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3. Досрочная доставка  подарочных новогодних наборов может производиться «Поставщиком» только с согласия «Получателя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4. Риск случайной гибели или случайного повреждения товара переходит от «Поставщика» к «Заказчику» с момента передачи последнему товара и сопроводительной документаци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4.5. Расфасовка и доставка подарочных новогодних наборов должна соответствовать требованиям безопасности, определенным санитарным  законодательств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Качество товар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 Весь товар, поставляемый  по настоящему контракту, должен иметь сертификаты качества и сертификаты соответствия установленного образц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2. Качество поставляемого товара должно полностью соответствовать сертификатам кач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3. Остаточный срок годности подарочных новогодних наборов, поставляемых по настоящему контракту, должен составлять не менее  двух месяцев с даты их поставки «Заказчику».</w:t>
      </w:r>
    </w:p>
    <w:p>
      <w:pPr>
        <w:pStyle w:val="TextBodyIndent"/>
        <w:rPr/>
      </w:pPr>
      <w:r>
        <w:rPr>
          <w:szCs w:val="24"/>
        </w:rPr>
        <w:t>5.4. В случае передачи  подарочных новогодних наборов ненадлежащего качества, «Получатель» вправе потребовать безвозмездной замены некачественного товара  на качественный в течение 10 (десяти) календарных дней с момента извещения «Поставщика» «Получателем», но не позднее____________2007г .</w:t>
      </w:r>
    </w:p>
    <w:p>
      <w:pPr>
        <w:pStyle w:val="TextBodyIndent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6. Количество товара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6.1. Поставка подарочных новогодних наборов осуществляется в количестве, указанном в пункте 1.2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7. Права и обязанности сторон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7.1. «Поставщик» вправе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ребовать от «Заказчика» приемки доставленного товара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ребовать от «Заказчика» оплаты  доставленного товара  в порядке, предусмотренном настоящим контракто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2. «Поставщик» обяз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- передать новогодние подарочные наборы пригодными  для использования и на условиях, обеспечивающих качество, количество и ассортимент.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-   передать новогодние подарочные наборы  свободными от любых прав третьих лиц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едоставить «Заказчику» по его требованию сертификаты качества и сертификаты соответствия на поставляемые новогодние подарки;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3. «Заказчик» вправе: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ребовать передачи новогодних подарочных наборов, предусмотренных настоящим контрактом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в любое время проверять наличие сертификатов качества и сертификатов соответствия на поставляемые новогодние  подарочные наборы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 xml:space="preserve">отказаться от оплаты  подарочных новогодних наборов  при передаче «Поставщиком» товара  в количестве, ассортименте, по качеству, и в сроки, не соответствующие условиям контракта; 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ребовать уплаты финансовых санкций при неисполнении или ненадлежащем исполнении «Поставщиком» своих обязательств;</w:t>
      </w:r>
    </w:p>
    <w:p>
      <w:pPr>
        <w:pStyle w:val="Normal"/>
        <w:numPr>
          <w:ilvl w:val="0"/>
          <w:numId w:val="1"/>
        </w:numPr>
        <w:rPr>
          <w:sz w:val="24"/>
          <w:szCs w:val="24"/>
        </w:rPr>
      </w:pPr>
      <w:r>
        <w:rPr>
          <w:sz w:val="24"/>
          <w:szCs w:val="24"/>
        </w:rPr>
        <w:t>требовать изменения или расторжения договора при существенном изменении обстоя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8. Ответственность сторон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8.1. За несвоевременную передачу (нарушение графика доставки)  подарочных новогодних наборов «Поставщик»  уплачивает «Заказчику» неустойку в размере одной трехсотой действующей на день уплаты неустойки ставки рефинансирования Центрального банка Российской Федерации от стоимости несвоевременно поставленных  подарочных новогодних наборов за каждый день просрочк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2. При передаче  подарочных новогодних наборов ненадлежащего качества «Поставщик» обязуется произвести замену некачественного товара на качественный в соответствии с условиями пункта 5.4. настоящего контракта либо  возвращает стоимость некачественных набор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3. При отказе оплатить поставленный товар «Заказчик» уплачивает «Поставщику» неустойку в размере одной трехсотой действующей на день уплаты неустойки ставки рефинансирования Центрального банка Российской Федерации  от стоимости неоплаченного товара за каждый день просрочки платеж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8.4.Взыскание неустоек и процентов не освобождает сторону, нарушившую контракт от исполнения обязательств в натуре. </w:t>
      </w:r>
    </w:p>
    <w:p>
      <w:pPr>
        <w:pStyle w:val="Normal"/>
        <w:rPr/>
      </w:pPr>
      <w:r>
        <w:rPr>
          <w:sz w:val="24"/>
          <w:szCs w:val="24"/>
        </w:rPr>
        <w:t>8.5. В случае нарушения «Поставщиком» графика доставки товара более чем на 2 дня (до______ 2007г.),  поставка считается утратившей интерес для «Заказчика»  в связи со спецификой предмета договора (новогодние подарки). В этом случае принятие товара «Получателем»  может быть осуществлено только с письменного согласия «Заказчика». Передача товара «Поставщиком» «Получателю» в нарушение правила о письменном согласии «Заказчика» не считается исполнением договора со стороны «Поставщика» и поставленный товар не засчитывается в общий объем поставки. Ответственность «Поставщика» за указанные нарушения наступает в виде исчисления убытков по правилам ст. 524 Гражданского кодекса РФ. Указанные суммы убытков удерживаются «Заказчиком» из сумм, причитающихся «Поставщику» за поставленный товар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8.6. Ответственность сторон по иным основаниям определяется в соответствии с действующим законодательством РФ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9. Срок действия контракта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1. Настоящий контракт вступает в силу с момента подписания и прекращается с момента выполнения сторонами принятых на себя обязательст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9.2. Досрочно контракт может быть расторгнут по соглашению сторон или по решению суда.</w:t>
      </w:r>
    </w:p>
    <w:p>
      <w:pPr>
        <w:pStyle w:val="Normal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9.3. Передача одной из сторон прав и (или) обязанностей по настоящему контракту без согласия другой стороны не допускается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0. Расторжение контракта в силу неплатежеспособности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0.1. «Заказчик» может в любое время расторгнуть  настоящий контракт, направив «Поставщику» письменное уведомление, если «Поставщик» обанкротился (возбуждено в Арбитражном суде дело о несостоятельности (банкротстве) или стал неплатежеспособным. В этом случае расторжение совершается без выплаты «Поставщику» компенсации при условии, что такое расторжение не наносит ущерба и не затрагивает каких-либо прав на совершение действий или применение санкций, которые были или будут впоследствии получены «Заказчиком»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1. Разрешение споров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  <w:t xml:space="preserve"> 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1.1. Все споры, связанные с настоящим контрактом, рассматриваются в порядке, установленном действующим законодательств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12. Дополнительные условия и заключительные положения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3.1.Все уведомления и сообщения сторон по настоящему контракту должны направляться в письменной форме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3.2. Во всем остальном, что не предусмотрено настоящим контрактом, стороны руководствуются  действующим законодательством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  <w:t>13.3. Настоящий контракт составлен в трех экземплярах, по одному для каждой из сторон, имеющих одинаковую юридическую силу.</w:t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jc w:val="both"/>
        <w:rPr/>
      </w:pPr>
      <w:r>
        <w:rPr>
          <w:szCs w:val="24"/>
        </w:rPr>
        <w:tab/>
      </w:r>
      <w:r>
        <w:rPr>
          <w:b/>
          <w:szCs w:val="24"/>
        </w:rPr>
        <w:t>13.  Подписи сторон.</w:t>
      </w:r>
    </w:p>
    <w:p>
      <w:pPr>
        <w:pStyle w:val="TextBody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«Заказчик»: </w:t>
        <w:tab/>
        <w:tab/>
        <w:tab/>
        <w:tab/>
        <w:tab/>
        <w:tab/>
        <w:tab/>
        <w:t xml:space="preserve">«Поставщик» </w:t>
      </w:r>
    </w:p>
    <w:p>
      <w:pPr>
        <w:pStyle w:val="TextBody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  <w:t>МУ Районный центр социальной помощи</w:t>
      </w:r>
    </w:p>
    <w:p>
      <w:pPr>
        <w:pStyle w:val="TextBody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семье и детям Красноармейского района </w:t>
      </w:r>
    </w:p>
    <w:p>
      <w:pPr>
        <w:pStyle w:val="TextBody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  <w:t>Самарской области                                                   _______________________________</w:t>
      </w:r>
    </w:p>
    <w:p>
      <w:pPr>
        <w:pStyle w:val="TextBody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Самарская обл., Красноармейский р., </w:t>
      </w:r>
    </w:p>
    <w:p>
      <w:pPr>
        <w:pStyle w:val="TextBody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  <w:t>с. Красноармейское,</w:t>
      </w:r>
    </w:p>
    <w:p>
      <w:pPr>
        <w:pStyle w:val="TextBody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  <w:t>ул. Октябрьская, 3</w:t>
        <w:tab/>
        <w:tab/>
        <w:tab/>
        <w:tab/>
        <w:tab/>
        <w:tab/>
        <w:tab/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  <w:t>_________________________</w:t>
        <w:tab/>
        <w:tab/>
        <w:tab/>
        <w:t>_______________________________</w:t>
      </w:r>
    </w:p>
    <w:p>
      <w:pPr>
        <w:pStyle w:val="TextBody"/>
        <w:ind w:left="720" w:hanging="0"/>
        <w:jc w:val="both"/>
        <w:rPr>
          <w:szCs w:val="24"/>
        </w:rPr>
      </w:pPr>
      <w:r>
        <w:rPr>
          <w:szCs w:val="24"/>
        </w:rPr>
      </w:r>
    </w:p>
    <w:p>
      <w:pPr>
        <w:pStyle w:val="TextBody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  <w:t xml:space="preserve">Директор центра </w:t>
        <w:tab/>
        <w:tab/>
        <w:tab/>
        <w:t xml:space="preserve"> </w:t>
      </w:r>
    </w:p>
    <w:p>
      <w:pPr>
        <w:pStyle w:val="TextBody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left="720" w:hanging="0"/>
        <w:jc w:val="both"/>
        <w:rPr>
          <w:b/>
          <w:b/>
          <w:szCs w:val="24"/>
        </w:rPr>
      </w:pPr>
      <w:r>
        <w:rPr>
          <w:b/>
          <w:szCs w:val="24"/>
        </w:rPr>
        <w:t>__________________________</w:t>
        <w:tab/>
        <w:tab/>
        <w:tab/>
        <w:t>_______________________________</w:t>
        <w:tab/>
        <w:tab/>
        <w:tab/>
        <w:tab/>
      </w:r>
    </w:p>
    <w:p>
      <w:pPr>
        <w:pStyle w:val="Normal"/>
        <w:shd w:fill="FFFFFF" w:val="clear"/>
        <w:tabs>
          <w:tab w:val="clear" w:pos="708"/>
          <w:tab w:val="left" w:pos="3640" w:leader="none"/>
        </w:tabs>
        <w:spacing w:before="571" w:after="0"/>
        <w:jc w:val="center"/>
        <w:rPr>
          <w:b/>
          <w:b/>
          <w:color w:val="000000"/>
          <w:spacing w:val="-6"/>
          <w:sz w:val="24"/>
          <w:szCs w:val="24"/>
        </w:rPr>
      </w:pPr>
      <w:r>
        <w:rPr>
          <w:b/>
          <w:color w:val="000000"/>
          <w:spacing w:val="-6"/>
          <w:sz w:val="24"/>
          <w:szCs w:val="24"/>
        </w:rPr>
      </w:r>
    </w:p>
    <w:sectPr>
      <w:type w:val="nextPage"/>
      <w:pgSz w:w="11906" w:h="16838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/>
    <w:rPr/>
  </w:style>
  <w:style w:type="paragraph" w:styleId="TextBodyIndent">
    <w:name w:val="Body Text Indent"/>
    <w:basedOn w:val="Normal"/>
    <w:pPr>
      <w:ind w:left="142" w:hanging="142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2:00Z</dcterms:created>
  <dc:creator>M</dc:creator>
  <dc:description/>
  <cp:keywords/>
  <dc:language>en-US</dc:language>
  <cp:lastModifiedBy>M</cp:lastModifiedBy>
  <cp:lastPrinted>2007-11-29T09:32:00Z</cp:lastPrinted>
  <dcterms:modified xsi:type="dcterms:W3CDTF">2007-11-29T05:57:00Z</dcterms:modified>
  <cp:revision>52</cp:revision>
  <dc:subject/>
  <dc:title/>
</cp:coreProperties>
</file>