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о проведении запроса котировок цен на осуществление охранных мероприятий по защите окружающей среды, растительному и животному миру, сохранению рыбных запасов для нужд Красноармейского района Самарской области</w:t>
      </w:r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radmin</w:t>
      </w:r>
      <w:r>
        <w:rPr/>
        <w:t>1@</w:t>
      </w:r>
      <w:r>
        <w:rPr>
          <w:lang w:val="en-US"/>
        </w:rPr>
        <w:t>samte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Администрация Красноармейского района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446140 Самарская область, Красноармейский район, с. Красноармейское, пл. Центральная, 12, тел. (8275) 2108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kradmin</w:t>
      </w:r>
      <w:r>
        <w:rPr>
          <w:sz w:val="28"/>
          <w:szCs w:val="28"/>
        </w:rPr>
        <w:t xml:space="preserve"> 1@ </w:t>
      </w:r>
      <w:r>
        <w:rPr>
          <w:sz w:val="28"/>
          <w:szCs w:val="28"/>
          <w:lang w:val="en-US"/>
        </w:rPr>
        <w:t>samt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Предмет котировок – </w:t>
      </w:r>
      <w:r>
        <w:rPr>
          <w:sz w:val="28"/>
          <w:szCs w:val="28"/>
        </w:rPr>
        <w:t>выполнение охранных мероприятий по защите окружающей среды, растительному и животному миру, сохранению рыбных запасов (согласно спецификац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бюджет Красноармейского района на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Максимальная  стоимость контракта – 164 000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 уплату налог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Условия оплаты – </w:t>
      </w:r>
      <w:r>
        <w:rPr>
          <w:sz w:val="28"/>
          <w:szCs w:val="28"/>
        </w:rPr>
        <w:t>по факту предоставления актов выполненных работ в течение 5 банковск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Срок оказания услуг</w:t>
      </w:r>
      <w:r>
        <w:rPr>
          <w:sz w:val="28"/>
          <w:szCs w:val="28"/>
        </w:rPr>
        <w:t>: до 31.12.2007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Место оказания услуг: </w:t>
      </w:r>
      <w:r>
        <w:rPr>
          <w:sz w:val="28"/>
          <w:szCs w:val="28"/>
        </w:rPr>
        <w:t>территория Красноарме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котировочной документации и 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. или по адресу в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Срок  подачи заявок с  31 января  2007 г. до 10.00. 6 февраля  2007 г., рассмотрение котировочных заявок 6 февраля 2007 г. в 10 .00 по адресу :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нкурса и размещается на официальном сайте не позднее 7 февраля 200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исание контракта поставки не позднее чем через 10 дней, после подписания Протокола  рассмотрения и оценки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5:55:00Z</dcterms:created>
  <dc:creator>M</dc:creator>
  <dc:description/>
  <cp:keywords/>
  <dc:language>en-US</dc:language>
  <cp:lastModifiedBy>M</cp:lastModifiedBy>
  <dcterms:modified xsi:type="dcterms:W3CDTF">2007-01-31T07:06:00Z</dcterms:modified>
  <cp:revision>8</cp:revision>
  <dc:subject/>
  <dc:title/>
</cp:coreProperties>
</file>