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знакомившись с извещением о проведении запроса котировок цен товаров 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ети Интернет, обязуемся осуществить оказание услуг по цене, с характеристиками и в количестве, согласно прилагаемой спецификации на сумму ________________ рублей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Место оказания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роки оказания услуг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6"/>
          <w:szCs w:val="26"/>
        </w:rPr>
        <w:t>Сроки и условия оплаты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лучае признания победителем в проведении запроса котировок цен обязуемся осуществить оказание услуг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б участнике размещения заказа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/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                       Дата:______________</w:t>
      </w:r>
    </w:p>
    <w:p>
      <w:pPr>
        <w:pStyle w:val="Normal"/>
        <w:jc w:val="both"/>
        <w:rPr/>
      </w:pPr>
      <w:r>
        <w:rPr/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Заявка принят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час. _____ мин. «___» ___________ 2006г.   за № 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center"/>
        <w:rPr>
          <w:sz w:val="28"/>
        </w:rPr>
      </w:pPr>
      <w:r>
        <w:rPr/>
        <w:t>(фамилия, имя, отчество специалиста принявшего заявку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тверждаю:</w:t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вый зам. Главы Красноармейского района</w:t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________________________ Н.Ю. Зайцев</w:t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або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охраны окружающей среды растительного и животного мир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правил охоты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животных и птиц от браконьерства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животных и птиц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ыбных запасов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 и растительно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5:58:00Z</dcterms:created>
  <dc:creator>M</dc:creator>
  <dc:description/>
  <cp:keywords/>
  <dc:language>en-US</dc:language>
  <cp:lastModifiedBy>M</cp:lastModifiedBy>
  <dcterms:modified xsi:type="dcterms:W3CDTF">2007-01-31T06:37:00Z</dcterms:modified>
  <cp:revision>4</cp:revision>
  <dc:subject/>
  <dc:title/>
</cp:coreProperties>
</file>