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 сопоставления заявок на участие в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31.10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комиссия по размещению заказа путем открытого конкурса на определение подрядчика по объекту «Благоустройство дорог поселений Красноармейского района Самарской области»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благоустройство дорог поселений Красноармейского района Самарской области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оценки заявок на участие в конкурсе</w:t>
      </w:r>
      <w:r>
        <w:rPr>
          <w:sz w:val="28"/>
          <w:szCs w:val="28"/>
        </w:rPr>
        <w:t>: с. Красноармейское, пл. Центральная, 12, к. 211, 9 час.00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срок и качества выполнения работ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имость выполненных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гарантии на выполнен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2.Единой комиссией оценены и сопоставлены заявки участников конкурса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81"/>
        <w:gridCol w:w="522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муниципального контракта, являющиеся критериями оценки заявок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руппа Компаний «Волжские Берег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выполнения – до 20 ноября 2007 года</w:t>
            </w:r>
          </w:p>
          <w:p>
            <w:pPr>
              <w:pStyle w:val="Normal"/>
              <w:snapToGrid w:val="false"/>
              <w:rPr/>
            </w:pPr>
            <w:r>
              <w:rPr/>
              <w:t>Цена контракта 7 281 027 рублей (без авансирования работ)</w:t>
            </w:r>
          </w:p>
          <w:p>
            <w:pPr>
              <w:pStyle w:val="Normal"/>
              <w:snapToGrid w:val="false"/>
              <w:rPr/>
            </w:pPr>
            <w:r>
              <w:rPr/>
              <w:t>Срок гарантии – 3 год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емстройсет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 выполнения – до 30 ноября 2007 года</w:t>
            </w:r>
          </w:p>
          <w:p>
            <w:pPr>
              <w:pStyle w:val="Normal"/>
              <w:snapToGrid w:val="false"/>
              <w:rPr/>
            </w:pPr>
            <w:r>
              <w:rPr/>
              <w:t>Цена контракта – 7 281 027 рублей (аванс 30 %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рок гарантии – 1 год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диная комиссия провела оценку и сопоставление предложений участников конкурса в соответствии с критериями оценки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вокупности критериев (срок выполнения до 20 ноября 2007 года, без оплаты аванса, срок гарантии 3 года) предложению ООО «Группа Компаний «Волжские Берега» присвоено первое место.</w:t>
      </w:r>
    </w:p>
    <w:p>
      <w:pPr>
        <w:pStyle w:val="Normal"/>
        <w:jc w:val="both"/>
        <w:rPr/>
      </w:pPr>
      <w:r>
        <w:rPr/>
        <w:t>На основании оценки и сопоставления заявок на участие в конкурсе единой комиссией каждой заявке присвоены следующие порядковые номера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538"/>
        <w:gridCol w:w="1511"/>
        <w:gridCol w:w="324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участника размещения заказ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руппа Компаний «Волжские Берег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16, г. Самара, ул. Нагорная, д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емстройсеть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022, г. Самара, пр. Мальцева, д.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ведению открытого конкурса признала победителем конкурса ООО «Группа Компаний «Волжские Бере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заказчику - МУ Капитального и дорожного строительства заключить с победителем конкурса на определение подрядчика по объекту «Благоустройство дорог поселений Красноармейского района Самарской области» муниципальный контракт на сумму 7 281 027</w:t>
      </w:r>
      <w:r>
        <w:rPr/>
        <w:t xml:space="preserve"> (</w:t>
      </w:r>
      <w:r>
        <w:rPr>
          <w:sz w:val="28"/>
          <w:szCs w:val="28"/>
        </w:rPr>
        <w:t>семь миллионов двести восемьдесят одна тысяча двадцать семь</w:t>
      </w:r>
      <w:r>
        <w:rPr/>
        <w:t xml:space="preserve"> ) </w:t>
      </w:r>
      <w:r>
        <w:rPr>
          <w:sz w:val="28"/>
          <w:szCs w:val="28"/>
        </w:rPr>
        <w:t>рублей не позднее 20 дней после подписания настоящего протокола о результата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49:00Z</dcterms:created>
  <dc:creator>M</dc:creator>
  <dc:description/>
  <cp:keywords/>
  <dc:language>en-US</dc:language>
  <cp:lastModifiedBy>M</cp:lastModifiedBy>
  <cp:lastPrinted>2007-09-17T11:18:00Z</cp:lastPrinted>
  <dcterms:modified xsi:type="dcterms:W3CDTF">2007-10-31T04:55:00Z</dcterms:modified>
  <cp:revision>12</cp:revision>
  <dc:subject/>
  <dc:title/>
</cp:coreProperties>
</file>