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расноармейское                                                                          4.12.2006 г.</w:t>
      </w:r>
    </w:p>
    <w:p>
      <w:pPr>
        <w:pStyle w:val="Style15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ая комиссия по размещению заказа путем запроса котировок цен для определения поставщика на закупку новогодних подарков детям Красноармейского района Самарской области для нужд МУ Районный центр социальной помощи семье и детям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МУ Районный центр социальной помощи семье и детям Красноармейского района Самар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выполнение работ по поставке новогодних подарков детям Красноармейского района Самарской области в возрасте от 0 до 14 лет включительно в количестве 2172 шт. из расчета стоимости одного подарка  не более 100 рублей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рок выполнения</w:t>
      </w:r>
      <w:r>
        <w:rPr>
          <w:sz w:val="28"/>
          <w:szCs w:val="28"/>
        </w:rPr>
        <w:t>: до 20 декабря 2006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217 200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ение участника размещения заказа, содержащее наилучшие условия по цене контр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470"/>
        <w:gridCol w:w="2614"/>
        <w:gridCol w:w="3451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№ </w:t>
            </w:r>
            <w:r>
              <w:rPr>
                <w:spacing w:val="-20"/>
              </w:rPr>
              <w:t>заяв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участни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Юридический адрес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ООО «Дионис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6140, Самарская обл.., Красноармейский р., с. Красноармейское, ул. Шоссейная, 4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Цена 1 подарка 99,50  рублей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Общая сумма контракта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16 114 рубле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ООО «ТДВ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3106, г. Самара, ул.. Стара Загора, д.271, к.. 5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Цена 1 подарка 90,00  рублей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Общая сумма контракта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95 480 рублей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ыводы котировочной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омиссия по проведению запроса котировок цен </w:t>
      </w:r>
      <w:r>
        <w:rPr>
          <w:sz w:val="28"/>
          <w:szCs w:val="28"/>
        </w:rPr>
        <w:t>для определения поставщика на закупку новогодних подарков детям Красноармейского района Самарской области для нужд МУ Районный центр социальной помощи семье и детям Красноармейского района Самарской области признала победителем заявку от ООО «Дионис</w:t>
      </w:r>
      <w:r>
        <w:rPr>
          <w:spacing w:val="-20"/>
          <w:sz w:val="28"/>
          <w:szCs w:val="28"/>
        </w:rPr>
        <w:t>»</w:t>
      </w:r>
      <w:r>
        <w:rPr>
          <w:sz w:val="28"/>
          <w:szCs w:val="28"/>
        </w:rPr>
        <w:t>, которая соответствует условиям, определенным в запросе котировок, и предложило подарок более высокого качества.</w:t>
      </w:r>
    </w:p>
    <w:p>
      <w:pPr>
        <w:pStyle w:val="Normal"/>
        <w:ind w:firstLine="360"/>
        <w:jc w:val="both"/>
        <w:rPr/>
      </w:pPr>
      <w:r>
        <w:rPr>
          <w:spacing w:val="-20"/>
          <w:sz w:val="28"/>
          <w:szCs w:val="28"/>
        </w:rPr>
        <w:t xml:space="preserve">МУ </w:t>
      </w:r>
      <w:r>
        <w:rPr>
          <w:sz w:val="28"/>
          <w:szCs w:val="28"/>
        </w:rPr>
        <w:t xml:space="preserve">Районный центр социальной помощи семье и детям Красноармейского района Самарской области </w:t>
      </w:r>
      <w:r>
        <w:rPr>
          <w:spacing w:val="-20"/>
          <w:sz w:val="28"/>
          <w:szCs w:val="28"/>
        </w:rPr>
        <w:t xml:space="preserve">заключить  с  ООО «Дионис» муниципальный контракт </w:t>
      </w:r>
      <w:r>
        <w:rPr>
          <w:sz w:val="28"/>
          <w:szCs w:val="28"/>
        </w:rPr>
        <w:t>на выполнение работ по поставке новогодних подарков детям Красноармейского района Самарской области в возрасте от 0 до 14 лет включительно в количестве 2172 шт.  на сумму 216 114 рублей (двести шестнадцать тысяч сто четырнадцать рублей 00 копеек) не позднее 10 дней после утверждения настоящего протокола  рассмотрения и оценки котировочных заяв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5:32:00Z</dcterms:created>
  <dc:creator>M</dc:creator>
  <dc:description/>
  <cp:keywords/>
  <dc:language>en-US</dc:language>
  <cp:lastModifiedBy>M</cp:lastModifiedBy>
  <dcterms:modified xsi:type="dcterms:W3CDTF">2006-12-05T05:33:00Z</dcterms:modified>
  <cp:revision>2</cp:revision>
  <dc:subject/>
  <dc:title/>
</cp:coreProperties>
</file>