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марта 2008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 «Культура» Красноармейский Самарской области, расположенное по адресу:  446140, Самарская обл., Красноармейского района, с. Красноармейское, пл. Центральная, 1 в лице и. о. начальника И.А. Перевозчиковой предусматривает осуществить закупку музыкального оборудования способом запроса котировки (согласно спецификации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5 календарных дней с момента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областной бюджет на 2008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по факту выполнения работ и поступления денежных средств из областного бюджета в течение 5 дн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11» марта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237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2» марта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«Культура»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л. Центральная, 1,  ИНН 6375002092  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__________________  И.А. Перевоз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поставить указанные товары на условиях, предусмотренных извещением о проведении запроса котировок, на сумму</w:t>
      </w:r>
    </w:p>
    <w:p>
      <w:pPr>
        <w:pStyle w:val="Normal"/>
        <w:rPr/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поставить указанные товар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b w:val="false"/>
        </w:rPr>
        <w:t xml:space="preserve">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Спецификация </w:t>
      </w:r>
    </w:p>
    <w:p>
      <w:pPr>
        <w:pStyle w:val="Heading"/>
        <w:rPr/>
      </w:pPr>
      <w:r>
        <w:rPr/>
        <w:t>на поставку музыкального оборудования для нужд МУ «Культура»</w:t>
      </w:r>
    </w:p>
    <w:p>
      <w:pPr>
        <w:pStyle w:val="Heading"/>
        <w:rPr/>
      </w:pPr>
      <w:r>
        <w:rPr/>
      </w:r>
    </w:p>
    <w:tbl>
      <w:tblPr>
        <w:tblW w:w="99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20"/>
        <w:gridCol w:w="2464"/>
        <w:gridCol w:w="246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н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това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, ш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умма, руб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устическая система </w:t>
            </w:r>
            <w:r>
              <w:rPr>
                <w:b w:val="false"/>
                <w:lang w:val="en-US"/>
              </w:rPr>
              <w:t>Peaveu</w:t>
            </w:r>
            <w:r>
              <w:rPr>
                <w:b w:val="false"/>
              </w:rPr>
              <w:t xml:space="preserve"> (350 Вт) (или эквивален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икшерный пульт </w:t>
            </w:r>
            <w:r>
              <w:rPr>
                <w:b w:val="false"/>
                <w:lang w:val="en-US"/>
              </w:rPr>
              <w:t>Behringer</w:t>
            </w:r>
            <w:r>
              <w:rPr>
                <w:b w:val="false"/>
              </w:rPr>
              <w:t xml:space="preserve"> (12 кан) (или эквивален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икрофон шнуровой </w:t>
            </w:r>
            <w:r>
              <w:rPr>
                <w:b w:val="false"/>
                <w:lang w:val="en-US"/>
              </w:rPr>
              <w:t>Syure</w:t>
            </w:r>
            <w:r>
              <w:rPr>
                <w:b w:val="false"/>
              </w:rPr>
              <w:t xml:space="preserve"> (или эквивален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тойка микрофон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диомикрофон двух антенный </w:t>
            </w:r>
            <w:r>
              <w:rPr>
                <w:b w:val="false"/>
                <w:lang w:val="en-US"/>
              </w:rPr>
              <w:t>Sennherser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ETV</w:t>
            </w:r>
            <w:r>
              <w:rPr>
                <w:b w:val="false"/>
              </w:rPr>
              <w:t xml:space="preserve"> 58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 xml:space="preserve"> (или эквивален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зыкальный центр </w:t>
            </w:r>
            <w:r>
              <w:rPr>
                <w:b w:val="false"/>
                <w:lang w:val="en-US"/>
              </w:rPr>
              <w:t>LG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lang w:val="en-US"/>
              </w:rPr>
              <w:t>DVD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lang w:val="en-US"/>
              </w:rPr>
              <w:t>MP</w:t>
            </w:r>
            <w:r>
              <w:rPr>
                <w:b w:val="false"/>
              </w:rPr>
              <w:t>-3,караоке) (или эквивален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устическая система </w:t>
            </w:r>
            <w:r>
              <w:rPr>
                <w:b w:val="false"/>
                <w:lang w:val="en-US"/>
              </w:rPr>
              <w:t>Verason</w:t>
            </w:r>
            <w:r>
              <w:rPr>
                <w:b w:val="false"/>
              </w:rPr>
              <w:t xml:space="preserve"> (400 Вт) (или эквивален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икшерный пульт </w:t>
            </w:r>
            <w:r>
              <w:rPr>
                <w:b w:val="false"/>
                <w:lang w:val="en-US"/>
              </w:rPr>
              <w:t>Behringer</w:t>
            </w:r>
            <w:r>
              <w:rPr>
                <w:b w:val="false"/>
              </w:rPr>
              <w:t xml:space="preserve"> (8 кан) (или эквивален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Радиомикроф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Д - проигыват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зыкальный центр </w:t>
            </w:r>
            <w:r>
              <w:rPr>
                <w:b w:val="false"/>
                <w:lang w:val="en-US"/>
              </w:rPr>
              <w:t>Samsung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lang w:val="en-US"/>
              </w:rPr>
              <w:t>MP</w:t>
            </w:r>
            <w:r>
              <w:rPr>
                <w:b w:val="false"/>
              </w:rPr>
              <w:t xml:space="preserve"> 3, </w:t>
            </w:r>
            <w:r>
              <w:rPr>
                <w:b w:val="false"/>
                <w:lang w:val="en-US"/>
              </w:rPr>
              <w:t>DVD</w:t>
            </w:r>
            <w:r>
              <w:rPr>
                <w:b w:val="false"/>
              </w:rPr>
              <w:t>) (или эквивален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тог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37 0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о. начальника МУ «Культура»                                              И.А. Перевозчиков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М У Н И Ц И П А Л Ь Н Ы Й   К О Н Т Р А К Т   №  (проект)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узыкального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с. Красноармейское                                                                                       «____» _______ 2008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/>
      </w:pPr>
      <w:r>
        <w:rPr>
          <w:sz w:val="24"/>
          <w:szCs w:val="24"/>
        </w:rPr>
        <w:t>Муниципальное учреждение  «Культура» Красноармейского района, именуемое в дальнейшем  «Заказчик», в лице и.о. начальника Перевозчиковой И.А., действующей на основании распоряжения, с одной стороны, и _____________________ именуемое в дальнейшем «Поставщик», в лице директора _________________, действующего на основании Устава,   с другой стороны, заключили настоящий контракт на основании протокола ______________________ о нижеследующе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1.1. Предметом настоящего контракта являются взаимоотношения сторон по закупке и поставке  музыкального оборудования.  </w:t>
      </w:r>
    </w:p>
    <w:p>
      <w:pPr>
        <w:pStyle w:val="Normal"/>
        <w:rPr/>
      </w:pPr>
      <w:r>
        <w:rPr>
          <w:sz w:val="24"/>
          <w:szCs w:val="24"/>
        </w:rPr>
        <w:t>1.2. «Поставщик» обязуется поставить музыкальное оборудование согласно спецификации (приложение 1), предусмотренные настоящим контрактом.  Приложения 1 является неотъемлемой частью настоящего контракта.</w:t>
      </w:r>
    </w:p>
    <w:p>
      <w:pPr>
        <w:pStyle w:val="Normal"/>
        <w:rPr/>
      </w:pPr>
      <w:r>
        <w:rPr>
          <w:sz w:val="24"/>
          <w:szCs w:val="24"/>
        </w:rPr>
        <w:t>1.3. «Заказчик» обязуется оплатить и принять поставленное музыкальное оборудование в срок________________ 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контракта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Цена настоящего  контракта составляет ______________________ (______________________ ) рублей  и остается фиксирован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лата по контрак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1. Настоящий контракт финансируется за счет средств областного бюджета.</w:t>
      </w:r>
    </w:p>
    <w:p>
      <w:pPr>
        <w:pStyle w:val="Normal"/>
        <w:rPr/>
      </w:pPr>
      <w:r>
        <w:rPr>
          <w:sz w:val="24"/>
          <w:szCs w:val="24"/>
        </w:rPr>
        <w:t>3.2. Оплата производится «Заказчиком» на основании  сводного акта  и счета-фактуры путем безналичного перечисления денежных средств на расчетный счет «Поставщика» по факту покупки по предъявлению заказчику накладной на сдачу-приемку товара безналичным пут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и сроки  достав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П</w:t>
      </w:r>
      <w:r>
        <w:rPr>
          <w:color w:val="000000"/>
          <w:spacing w:val="-1"/>
          <w:sz w:val="24"/>
          <w:szCs w:val="24"/>
        </w:rPr>
        <w:t xml:space="preserve">оставка продукции осуществляется на условии самовывоза. Заказчик обязан сообщить дату </w:t>
      </w:r>
      <w:r>
        <w:rPr>
          <w:color w:val="000000"/>
          <w:spacing w:val="6"/>
          <w:sz w:val="24"/>
          <w:szCs w:val="24"/>
        </w:rPr>
        <w:t xml:space="preserve">прибытия транспорта (в момент подачи заявки), а Поставщик обязан предоставить заказ к </w:t>
      </w:r>
      <w:r>
        <w:rPr>
          <w:color w:val="000000"/>
          <w:spacing w:val="-1"/>
          <w:sz w:val="24"/>
          <w:szCs w:val="24"/>
        </w:rPr>
        <w:t>названной дате, но не позднее 5 рабочих дней со дня подачи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това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Весь товар, поставляемый  по настоящему контракту, должен иметь сертификаты качества и сертификаты соответствия установленного образ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Качество поставляемого товара должно полностью соответствовать сертификатам качества.</w:t>
      </w:r>
    </w:p>
    <w:p>
      <w:pPr>
        <w:pStyle w:val="TextBodyIndent"/>
        <w:rPr/>
      </w:pPr>
      <w:r>
        <w:rPr>
          <w:szCs w:val="24"/>
        </w:rPr>
        <w:t>5.3. В случае передачи  товара ненадлежащего качества, «Заказчик» вправе потребовать безвозмездной замены некачественного товара  на качественный в течение 10 (десяти) календарных дней с момента извещения «Поставщика» «Заказчиком», но не позднее ________________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рава и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1. «Поставщик» вправе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ребовать от «Заказчика» оплаты  поставленного товара  в порядке, предусмотренном настоящим контрак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«Поставщик» обязан:</w:t>
      </w:r>
    </w:p>
    <w:p>
      <w:pPr>
        <w:pStyle w:val="Normal"/>
        <w:rPr/>
      </w:pPr>
      <w:r>
        <w:rPr>
          <w:sz w:val="24"/>
          <w:szCs w:val="24"/>
        </w:rPr>
        <w:t>-   передать музыкальное оборудование свободным от любых прав третьих лиц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ить «Заказчику» по его требованию сертификаты качества и сертификаты соответствия на поставляемые това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3. «Заказчик» вправе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ребовать передачи товара, предусмотренного настоящим контрактом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 любое время проверять наличие сертификатов качества и сертификатов соответствия на поставляемые товары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тказаться от оплаты  товара при передаче «Поставщиком» товара  в количестве, ассортименте, по качеству, и в сроки, не соответствующие условиям контракта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ебовать уплаты финансовых санкций при неисполнении или ненадлежащем исполнении «Поставщиком» своих обязательст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ебовать изменения или расторжения договора при существенном изменении обстоя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8.1. За несвоевременную передачу (нарушение графика доставки)  музыкального оборудования «Поставщик»  уплачивает «Заказчику»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своевременно поставленных  товара за каждый день просрочки.</w:t>
      </w:r>
    </w:p>
    <w:p>
      <w:pPr>
        <w:pStyle w:val="Normal"/>
        <w:rPr/>
      </w:pPr>
      <w:r>
        <w:rPr>
          <w:sz w:val="24"/>
          <w:szCs w:val="24"/>
        </w:rPr>
        <w:t>8.2. При передаче  музыкального оборудования ненадлежащего качества «Поставщик» обязуется произвести замену некачественного товара на качественный в соответствии с условиями пункта 5.4. настоящего контракта либо  возвращает стоимость некачественных наб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3. При отказе оплатить поставленный товар «Заказчик» уплачивает «Поставщику» неустойку в размере одной трехсотой действующей на день уплаты неустойки ставки рефинансирования Центрального банка Российской Федерации  от стоимости неоплаченного товара за каждый день просрочки пла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4.Взыскание неустоек и процентов не освобождает сторону, нарушившую контракт от исполнения обязательств в натуре. </w:t>
      </w:r>
    </w:p>
    <w:p>
      <w:pPr>
        <w:pStyle w:val="Normal"/>
        <w:rPr/>
      </w:pPr>
      <w:r>
        <w:rPr>
          <w:sz w:val="24"/>
          <w:szCs w:val="24"/>
        </w:rPr>
        <w:t>8.5. В случае нарушения «Поставщиком» графика доставки товара более чем на 2 дня (до______ 2007г.),  поставка считается утратившей интерес для «Заказчика»  в связи со спецификой предмета договора. В этом случае принятие товара «Получателем»  может быть осуществлено только с письменного согласия «Заказчика». Передача товара «Поставщиком» «Получателю» в нарушение правила о письменном согласии «Заказчика» не считается исполнением договора со стороны «Поставщика» и поставленный товар не засчитывается в общий объем поставки. Ответственность «Поставщика» за указанные нарушения наступает в виде исчисления убытков по правилам ст. 524 Гражданского кодекса РФ. Указанные суммы убытков удерживаются «Заказчиком» из сумм, причитающихся «Поставщику» за поставленный това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6. Ответственность сторон по иным основаниям определяется в соответствии с действующим законодательством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. Настоящий контракт вступает в силу с момента подписания и прекращается с момента выполнения сторонами принятых на себя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. Досрочно контракт может быть расторгнут по соглашению сторон или по решению суда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3. Передача одной из сторон прав и (или) обязанностей по настоящему контракту без согласия другой стороны не допускаетс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сторжение контракта в силу неплатежеспособ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0.1. «Заказчик» может в любое время расторгнуть  настоящий контракт, направив «Поставщику» письменное уведомление, если «Поставщик» обанкротился (возбуждено в Арбитражном суде дело о несостоятельности (банкротстве) или стал неплатежеспособным. В этом случае расторжение совершается без выплаты «Поставщику» компенсации при условии, что такое расторжение не наносит ущерба и не затрагивает каких-либо прав на совершение действий или применение санкций, которые были или будут впоследствии получены «Заказчиком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1. Разрешение споро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1.1. Все споры, связанные с настоящим контрактом, рассматриваются в порядке, установленном действующим законодательств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Дополнительные условия и заключительные положения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3.1.Все уведомления и сообщения сторон по настоящему контракту должны направляться в письменной форм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3.2. Во всем остальном, что не предусмотрено настоящим контрактом, стороны руководствуются  действующим законодательством.</w:t>
      </w:r>
    </w:p>
    <w:p>
      <w:pPr>
        <w:pStyle w:val="TextBody"/>
        <w:jc w:val="both"/>
        <w:rPr/>
      </w:pPr>
      <w:r>
        <w:rPr/>
        <w:t>13.3. Настоящий контракт составлен в трех экземплярах, по одному для каждой из сторон и для Комитета по экономике, финансам, инвестициям и развитию рыночной инфраструктуры администрации района, имеющих одинаковую юридическую силу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«Культур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л. Центральная 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092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«Культура» Красноармейского район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.о. начальник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ультур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 И.А. Перевозч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__»_______________</w:t>
                            </w:r>
                            <w:r>
                              <w:rPr/>
                              <w:t>2008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«Культур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л. Центральная 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Н6375002092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«Культура» Красноармейского район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.о. начальник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ультур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 И.А. Перевозчик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__»_______________</w:t>
                      </w:r>
                      <w:r>
                        <w:rPr/>
                        <w:t>2008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415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15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ставщик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326.9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ставщик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14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8-01-28T10:10:00Z</cp:lastPrinted>
  <dcterms:modified xsi:type="dcterms:W3CDTF">2008-03-05T06:45:00Z</dcterms:modified>
  <cp:revision>64</cp:revision>
  <dc:subject/>
  <dc:title/>
</cp:coreProperties>
</file>