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августа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Капитального и дорожного строительства Красноармейского района, расположенное по адресу:  446140, Самарская обл., Красноармейского района, с. Красноармейское, пер. Школьный, 3, в лице руководителя Акиншина Юрия Владимировича предусматривает определить подрядчика способом запроса котировок цен на проведение корректировки топосъемки под строительство объекта «Мостовой переход через р. Большая Вязовка в с. Красноармейское Самарской области (подъездные пути от улицы Полевая до улицы Калинина)» на участке площадью 4,0 га в масштабе 1:1000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21 календарного дня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0» августа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8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0» августа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проведение корректировки топосъемки под строительства объекта «Мостовой переход через р. Большая Вязовка в с. Красноармейское Самарской области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Капитального и дорожного строительства Красноармейского района Самарской области, </w:t>
      </w:r>
      <w:r>
        <w:rPr>
          <w:sz w:val="24"/>
          <w:szCs w:val="24"/>
        </w:rPr>
        <w:t>именуемая в дальнейшем «Заказчик», в лице директора Акиншина Юрия Владимировича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___ 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280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20.8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8-02T03:56:00Z</dcterms:modified>
  <cp:revision>38</cp:revision>
  <dc:subject/>
  <dc:title/>
</cp:coreProperties>
</file>