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06.09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нкурсная комиссия по размещению заказа путем запроса котировок цен по определению  подрядчика на выполнение ремонта котельной СДК в пос. Гражданский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выполнение ремонта котельной СДК в пос. Гражданский Красноармейского района Самарской области составила (согласно технического зад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81 0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установленные сроки подачи котировочных заявок подана только одна котировочная заявка – от МУП ЖКХ «Альтернатива». В срок, установленный извещением о продлении срока подачи котировочных заявок, не подана дополнительно ни одна котировочная зая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УП ЖКХ «Альтернатива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80 368,03 рублей</w:t>
            </w:r>
          </w:p>
        </w:tc>
      </w:tr>
    </w:tbl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едложение МУП ЖКХ «Альтернатива», единственного участника размещения заказа по определению подрядчика на выполнение ремонта котельной СДК в пос. Гражданский Красноармейского района по заявке МУ Капитального и дорожного строительства Красноармейского района Сама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утем запроса котировок цен, соответствует условиям, определенным в запросе котировок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Капитального и дорожного строительства </w:t>
      </w:r>
      <w:r>
        <w:rPr>
          <w:sz w:val="28"/>
          <w:szCs w:val="28"/>
        </w:rPr>
        <w:t xml:space="preserve">Красноармейского района Самарской области </w:t>
      </w:r>
      <w:r>
        <w:rPr>
          <w:spacing w:val="-20"/>
          <w:sz w:val="28"/>
          <w:szCs w:val="28"/>
        </w:rPr>
        <w:t>заключить  с  МУП ЖКХ «Альтернатива» муниципальный контракт</w:t>
      </w:r>
      <w:r>
        <w:rPr>
          <w:sz w:val="28"/>
          <w:szCs w:val="28"/>
        </w:rPr>
        <w:t xml:space="preserve"> на выполнение ремонта котельной СДК в пос. Гражданский Красноармейского района на сумму </w:t>
      </w:r>
      <w:r>
        <w:rPr>
          <w:spacing w:val="-20"/>
          <w:sz w:val="28"/>
          <w:szCs w:val="28"/>
        </w:rPr>
        <w:t xml:space="preserve">80 368,03 </w:t>
      </w:r>
      <w:r>
        <w:rPr>
          <w:sz w:val="28"/>
          <w:szCs w:val="28"/>
        </w:rPr>
        <w:t xml:space="preserve"> рублей (восемьдесят тысяч триста шестьдесят восемь рублей 03 копейки) согласно приложения не ранее 5 дней и  не позднее 20 дней после размещения настоящего протокола  рассмотрения и оценки котировочных заявок на официальном с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cp:lastPrinted>2007-09-06T08:10:00Z</cp:lastPrinted>
  <dcterms:modified xsi:type="dcterms:W3CDTF">2007-09-06T04:34:00Z</dcterms:modified>
  <cp:revision>7</cp:revision>
  <dc:subject/>
  <dc:title/>
</cp:coreProperties>
</file>