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both"/>
        <w:rPr/>
      </w:pPr>
      <w:r>
        <w:rPr>
          <w:sz w:val="28"/>
          <w:szCs w:val="28"/>
        </w:rPr>
        <w:t>с. Красноармейское                                                                          7.12.2007 г.</w:t>
      </w:r>
    </w:p>
    <w:p>
      <w:pPr>
        <w:pStyle w:val="Style15"/>
        <w:shd w:fill="FFFFFF" w:val="clear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комиссия по размещению заказа путем запроса котировок по определению  поставщика новогодних подарков детям Красноармейского района Самарской области составила настоящий протокол о нижеследующем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Заказчик: </w:t>
      </w:r>
      <w:r>
        <w:rPr>
          <w:sz w:val="28"/>
          <w:szCs w:val="28"/>
        </w:rPr>
        <w:t>МУ Районный центр социальной помощи семье и дет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 котировки</w:t>
      </w:r>
      <w:r>
        <w:rPr>
          <w:sz w:val="28"/>
          <w:szCs w:val="28"/>
        </w:rPr>
        <w:t>: поставка новогодних подарков в количестве 1912 шт. детям в возрасте от 0 до 15 лет (согласно спецификаци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рганизатор котировки</w:t>
      </w:r>
      <w:r>
        <w:rPr>
          <w:sz w:val="28"/>
          <w:szCs w:val="28"/>
        </w:rPr>
        <w:t>: Администрация Красноармейского района Сама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 поставки</w:t>
      </w:r>
      <w:r>
        <w:rPr>
          <w:sz w:val="28"/>
          <w:szCs w:val="28"/>
        </w:rPr>
        <w:t xml:space="preserve"> – до 20 декабря 2007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ксимальная цена контракта: </w:t>
      </w:r>
      <w:r>
        <w:rPr>
          <w:sz w:val="28"/>
          <w:szCs w:val="28"/>
        </w:rPr>
        <w:t>220 000 рубле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Наименование и количество участников размещения заказа, от которых поступили котировочные заяв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987"/>
        <w:gridCol w:w="2834"/>
        <w:gridCol w:w="2752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явк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одачи заявок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онолит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140, Самарская обл., Красноармейский р., с. Красноармейское, пер. Космонавтов, 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2.2007 г. в 11 ч. 35 мин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Дионис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140, Самарская обл., Красноармейский р., с. Красноармейское,</w:t>
            </w:r>
          </w:p>
          <w:p>
            <w:pPr>
              <w:pStyle w:val="Normal"/>
              <w:jc w:val="center"/>
              <w:rPr/>
            </w:pPr>
            <w:r>
              <w:rPr/>
              <w:t>ул. Шоссейная, 4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2.2007 г. в 15 ч. 30 мин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едложение участника размещения заказа, содержащее наилучшие условия по цене контракт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90"/>
        <w:gridCol w:w="4910"/>
      </w:tblGrid>
      <w:tr>
        <w:trPr>
          <w:trHeight w:val="3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№  </w:t>
            </w:r>
            <w:r>
              <w:rPr>
                <w:spacing w:val="-20"/>
                <w:sz w:val="28"/>
                <w:szCs w:val="28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нование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словия исполнения муниципального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онолит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Цена контракта 219 880 руб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Дионис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Цена контракта 220 000 рубля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pacing w:val="-20"/>
          <w:sz w:val="28"/>
          <w:szCs w:val="28"/>
        </w:rPr>
        <w:t xml:space="preserve">Выводы   комиссии: </w:t>
      </w:r>
    </w:p>
    <w:p>
      <w:pPr>
        <w:pStyle w:val="Normal"/>
        <w:ind w:firstLine="36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Единая комиссия по проведению запроса котировок  </w:t>
      </w:r>
      <w:r>
        <w:rPr>
          <w:sz w:val="28"/>
          <w:szCs w:val="28"/>
        </w:rPr>
        <w:t>по определению поставщика новогодних подарков детям Красноармейского района Самарской области признала победителем заявку от ООО «Монолит», которая соответствует условиям, определенным в запросе котировок, и содержит наименьшую цену контракта.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 w:before="16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 Районный центр социальной помощи семье и детям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заключить  с  ООО «Монолит» муниципальный контракт </w:t>
      </w:r>
      <w:r>
        <w:rPr>
          <w:rFonts w:cs="Times New Roman" w:ascii="Times New Roman" w:hAnsi="Times New Roman"/>
          <w:sz w:val="28"/>
          <w:szCs w:val="28"/>
        </w:rPr>
        <w:t>на поставку новогодних подарков на сумму 219 880 рублей (Двести девятнадцать тысяч восемьсот восемьдесят рублей) не ранее чем через 5 дней и не позднее чем через 20 дней после утверждения настоящего протокола  рассмотрения и оценки котировочных заяв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5:35:00Z</dcterms:created>
  <dc:creator>M</dc:creator>
  <dc:description/>
  <cp:keywords/>
  <dc:language>en-US</dc:language>
  <cp:lastModifiedBy>M</cp:lastModifiedBy>
  <dcterms:modified xsi:type="dcterms:W3CDTF">2007-12-07T09:47:00Z</dcterms:modified>
  <cp:revision>12</cp:revision>
  <dc:subject/>
  <dc:title/>
</cp:coreProperties>
</file>